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bCs/>
          <w:sz w:val="36"/>
          <w:szCs w:val="36"/>
        </w:rPr>
        <w:t>Komunikaty szczegółowe NFZ oparte na komunikatach ramowych z rozporządzenia MZ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151751287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Objaśnieni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455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28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isy w kolumnie “Format”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455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28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isy w kolumnie “Krotność”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455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29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isy w pozostałych kolumnach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29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główek komunikatów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29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potwierdzenia odbioru komunikatu z danymi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29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świadczeń ambulatoryjnych i szpitalnych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455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294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a budowa komunikatu danych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455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295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a specyfikacja komunikatu danych o świadczeniach ambulatoryjnych i szpitalnych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455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1751296">
            <w:r>
              <w:rPr>
                <w:rStyle w:val="IndexLink"/>
                <w:lang w:val="en-US" w:eastAsia="en-US"/>
              </w:rPr>
              <w:t>4.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główek komunikatu - elementy “komunikat” i „swiadczeniodawca”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455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1751297">
            <w:r>
              <w:rPr>
                <w:rStyle w:val="IndexLink"/>
                <w:lang w:val="en-US" w:eastAsia="en-US"/>
              </w:rPr>
              <w:t>4.2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menty “zestaw-swiadczen” i „dane-zestawu”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455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1751298">
            <w:r>
              <w:rPr>
                <w:rStyle w:val="IndexLink"/>
                <w:lang w:val="en-US" w:eastAsia="en-US"/>
              </w:rPr>
              <w:t>4.2.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ment “zlecenie”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455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1751299">
            <w:r>
              <w:rPr>
                <w:rStyle w:val="IndexLink"/>
                <w:lang w:val="en-US" w:eastAsia="en-US"/>
              </w:rPr>
              <w:t>4.2.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ment “hospitalizacja”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455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1751300">
            <w:r>
              <w:rPr>
                <w:rStyle w:val="IndexLink"/>
                <w:lang w:val="en-US" w:eastAsia="en-US"/>
              </w:rPr>
              <w:t>4.2.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ment “pacjent”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455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1751301">
            <w:r>
              <w:rPr>
                <w:rStyle w:val="IndexLink"/>
                <w:lang w:val="en-US" w:eastAsia="en-US"/>
              </w:rPr>
              <w:t>4.2.6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ment “swiadczenie”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455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1751302">
            <w:r>
              <w:rPr>
                <w:rStyle w:val="IndexLink"/>
                <w:lang w:val="en-US" w:eastAsia="en-US"/>
              </w:rPr>
              <w:t>4.2.7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ment “kom-org”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455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1751303">
            <w:r>
              <w:rPr>
                <w:rStyle w:val="IndexLink"/>
                <w:lang w:val="en-US" w:eastAsia="en-US"/>
              </w:rPr>
              <w:t>4.2.8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ment “personel-real”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455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1751304">
            <w:r>
              <w:rPr>
                <w:rStyle w:val="IndexLink"/>
                <w:lang w:val="en-US" w:eastAsia="en-US"/>
              </w:rPr>
              <w:t>4.2.9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ment “autoryzacja”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1455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1751305">
            <w:r>
              <w:rPr>
                <w:rStyle w:val="IndexLink"/>
                <w:lang w:val="en-US" w:eastAsia="en-US"/>
              </w:rPr>
              <w:t>4.2.10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ment “przyczyna”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1455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1751306">
            <w:r>
              <w:rPr>
                <w:rStyle w:val="IndexLink"/>
                <w:lang w:val="en-US" w:eastAsia="en-US"/>
              </w:rPr>
              <w:t>4.2.1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ment “transport”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1455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1751307">
            <w:r>
              <w:rPr>
                <w:rStyle w:val="IndexLink"/>
                <w:lang w:val="en-US" w:eastAsia="en-US"/>
              </w:rPr>
              <w:t>4.2.1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ment “procedura”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1455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1751308">
            <w:r>
              <w:rPr>
                <w:rStyle w:val="IndexLink"/>
                <w:lang w:val="en-US" w:eastAsia="en-US"/>
              </w:rPr>
              <w:t>4.2.1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ment “pozycja-rozl”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455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309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potwierdzenia danych o świadczeniach ambulatoryjnych i szpitalnych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31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rozliczenia świadczeń ambulatoryjnych i szpitalnych (2-giej fazy)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455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311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a specyfikacja komunikatu danych do rozliczenia świadczeń amb. i szpit.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455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312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potwierdzenia rozliczenia świadczeń amb. i szpit.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31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zaopatrzenia w przedmioty ortopedyczne i środki pomocnicz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455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31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a budowa komunikatu danych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455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31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a specyfikacja komunikatu danych o zaopatrzeniu w przedmioty ortopedyczne i środki pomocnicz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455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31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potwierdzenia danych o zaopatrzeniu w przedmioty ortopedyczne i środki pomocnicze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31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deklaracji POZ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455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318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a budowa komunikatu danych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455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319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a struktura komunikatu danych o deklaracjach POZ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455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320">
            <w:r>
              <w:rPr>
                <w:rStyle w:val="IndexLink"/>
                <w:lang w:val="en-US" w:eastAsia="en-US"/>
              </w:rPr>
              <w:t>7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potwierdzenia danych o deklaracjach POZ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32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zwrotny wyników weryfikacji deklaracji POZ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32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zwrotny rozliczenia deklaracji POZ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32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o poradach lekarskich udzielonych w POZ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455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324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a struktura komunikatu danych o poradach POZ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455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325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potwierdzenia danych o poradach POZ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32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danych zbiorczych o świadczeniach udzielonych w ramach POZ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455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327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a struktura komunikatu danych zbiorczych o świadczeniach udzielonych w ramach POZ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455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328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potwierdzenia danych zbiorczych o świadczeniach udzielonych w ramach POZ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329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 danych o listach oczekujących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455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1751330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a struktura komunikatu danych o listach oczekujących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4559" w:leader="dot"/>
            </w:tabs>
            <w:rPr>
              <w:sz w:val="24"/>
              <w:szCs w:val="24"/>
              <w:lang w:val="en-US" w:eastAsia="en-US"/>
            </w:rPr>
          </w:pPr>
          <w:hyperlink w:anchor="__RefHeading___Toc151751331">
            <w:r>
              <w:rPr>
                <w:rStyle w:val="IndexLink"/>
                <w:caps w:val="false"/>
                <w:smallCaps w:val="false"/>
                <w:lang w:val="en-US" w:eastAsia="en-US"/>
              </w:rPr>
              <w:t>12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Komunikat potwierdzenia danych o listach oczekujących</w:t>
              <w:tab/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Heading1"/>
        <w:ind w:left="357" w:hanging="357"/>
        <w:rPr/>
      </w:pPr>
      <w:bookmarkStart w:id="0" w:name="__RefHeading___Toc151751287"/>
      <w:bookmarkEnd w:id="0"/>
      <w:r>
        <w:rPr/>
        <w:t>Objaśnienia</w:t>
      </w:r>
    </w:p>
    <w:p>
      <w:pPr>
        <w:pStyle w:val="Standard"/>
        <w:shd w:fill="FF99CC" w:val="clear"/>
        <w:snapToGrid w:val="false"/>
        <w:spacing w:before="0" w:after="0"/>
        <w:jc w:val="left"/>
        <w:rPr/>
      </w:pPr>
      <w:r>
        <w:rPr/>
        <w:t>Jasnofioletowym tłem oznaczone są elementy wprowadzone w komunikatach szczegółowych NFZ, tzn. nie występujące w komunikatach ramowych z rozporządzenia MZ.</w:t>
      </w:r>
    </w:p>
    <w:p>
      <w:pPr>
        <w:pStyle w:val="Heading2"/>
        <w:ind w:left="431" w:hanging="431"/>
        <w:rPr/>
      </w:pPr>
      <w:bookmarkStart w:id="1" w:name="__RefHeading___Toc151751288"/>
      <w:bookmarkStart w:id="2" w:name="OLE_LINK22"/>
      <w:bookmarkEnd w:id="1"/>
      <w:bookmarkEnd w:id="2"/>
      <w:r>
        <w:rPr/>
        <w:t>Wpisy w kolumnie “Format”</w:t>
      </w:r>
    </w:p>
    <w:p>
      <w:pPr>
        <w:pStyle w:val="TextBody"/>
        <w:rPr/>
      </w:pPr>
      <w:bookmarkStart w:id="3" w:name="OLE_LINK22"/>
      <w:bookmarkEnd w:id="3"/>
      <w:r>
        <w:rPr>
          <w:b/>
          <w:bCs/>
        </w:rPr>
        <w:t>data</w:t>
      </w:r>
      <w:r>
        <w:rPr/>
        <w:t xml:space="preserve"> – oznacza datę zapisaną w postaci RRRR-MM-DD</w:t>
      </w:r>
    </w:p>
    <w:p>
      <w:pPr>
        <w:pStyle w:val="TextBody"/>
        <w:rPr/>
      </w:pPr>
      <w:bookmarkStart w:id="4" w:name="OLE_LINK16"/>
      <w:bookmarkEnd w:id="4"/>
      <w:r>
        <w:rPr>
          <w:b/>
          <w:bCs/>
        </w:rPr>
        <w:t>data+czas</w:t>
      </w:r>
      <w:r>
        <w:rPr/>
        <w:t xml:space="preserve"> - oznacza datę łącznie z czasem zapisane w postaci RRRR-MM-DD</w:t>
      </w:r>
      <w:r>
        <w:rPr>
          <w:b/>
          <w:bCs/>
        </w:rPr>
        <w:t>T</w:t>
      </w:r>
      <w:r>
        <w:rPr/>
        <w:t>HH:MM:SS (gdzie T jest literą rozdzielającą datę od czasu)</w:t>
      </w:r>
    </w:p>
    <w:p>
      <w:pPr>
        <w:pStyle w:val="TextBody"/>
        <w:rPr/>
      </w:pPr>
      <w:bookmarkStart w:id="5" w:name="OLE_LINK16"/>
      <w:bookmarkStart w:id="6" w:name="OLE_LINK163"/>
      <w:bookmarkStart w:id="7" w:name="OLE_LINK17"/>
      <w:bookmarkEnd w:id="5"/>
      <w:bookmarkEnd w:id="6"/>
      <w:bookmarkEnd w:id="7"/>
      <w:r>
        <w:rPr>
          <w:b/>
          <w:bCs/>
        </w:rPr>
        <w:t>rok</w:t>
      </w:r>
      <w:r>
        <w:rPr/>
        <w:t xml:space="preserve"> - oznacza rok zapisany w postaci RRRR</w:t>
      </w:r>
    </w:p>
    <w:p>
      <w:pPr>
        <w:pStyle w:val="TextBody"/>
        <w:rPr/>
      </w:pPr>
      <w:bookmarkStart w:id="8" w:name="OLE_LINK163"/>
      <w:bookmarkStart w:id="9" w:name="OLE_LINK180"/>
      <w:bookmarkEnd w:id="8"/>
      <w:bookmarkEnd w:id="9"/>
      <w:r>
        <w:rPr>
          <w:b/>
          <w:bCs/>
        </w:rPr>
        <w:t>miesiąc</w:t>
      </w:r>
      <w:r>
        <w:rPr/>
        <w:t xml:space="preserve"> - oznacza miesiąc kalendarzowy zapisany w postaci MM</w:t>
      </w:r>
    </w:p>
    <w:p>
      <w:pPr>
        <w:pStyle w:val="TextBody"/>
        <w:rPr/>
      </w:pPr>
      <w:r>
        <w:rPr>
          <w:b/>
          <w:bCs/>
        </w:rPr>
        <w:t>rok+miesiąc</w:t>
      </w:r>
      <w:r>
        <w:rPr/>
        <w:t xml:space="preserve"> - oznacza miesiąc roku zapisany w postaci RRRR-MM</w:t>
      </w:r>
    </w:p>
    <w:p>
      <w:pPr>
        <w:pStyle w:val="TextBody"/>
        <w:rPr/>
      </w:pPr>
      <w:bookmarkStart w:id="10" w:name="OLE_LINK17"/>
      <w:bookmarkStart w:id="11" w:name="OLE_LINK180"/>
      <w:bookmarkEnd w:id="10"/>
      <w:bookmarkEnd w:id="11"/>
      <w:r>
        <w:rPr>
          <w:b/>
          <w:bCs/>
        </w:rPr>
        <w:t>liczba(m,n)</w:t>
      </w:r>
      <w:r>
        <w:rPr/>
        <w:t xml:space="preserve"> - oznacza liczbę o maksymalnie </w:t>
      </w:r>
      <w:r>
        <w:rPr>
          <w:b/>
          <w:bCs/>
        </w:rPr>
        <w:t>m</w:t>
      </w:r>
      <w:r>
        <w:rPr/>
        <w:t xml:space="preserve"> cyfrach znaczących, w tym </w:t>
      </w:r>
      <w:r>
        <w:rPr>
          <w:b/>
          <w:bCs/>
        </w:rPr>
        <w:t>n</w:t>
      </w:r>
      <w:r>
        <w:rPr/>
        <w:t xml:space="preserve"> cyfr w części ułamkowej, oddzielonej znakiem kropki</w:t>
      </w:r>
    </w:p>
    <w:p>
      <w:pPr>
        <w:pStyle w:val="TextBody"/>
        <w:rPr/>
      </w:pPr>
      <w:r>
        <w:rPr>
          <w:b/>
          <w:bCs/>
        </w:rPr>
        <w:t>[wart. dom.]</w:t>
      </w:r>
      <w:r>
        <w:rPr/>
        <w:t xml:space="preserve"> –oznacza tzw. wartość domyślną; jeżeli więc dany atrybut nie wystąpi w konkretnym komunikacie, to przyjmuje się, że jego wartość jest taka, jak określono w specyfikacji struktury komunikatu;</w:t>
      </w:r>
    </w:p>
    <w:p>
      <w:pPr>
        <w:pStyle w:val="Heading2"/>
        <w:ind w:left="431" w:hanging="431"/>
        <w:rPr/>
      </w:pPr>
      <w:bookmarkStart w:id="12" w:name="__RefHeading___Toc151751289"/>
      <w:bookmarkStart w:id="13" w:name="OLE_LINK23"/>
      <w:bookmarkEnd w:id="12"/>
      <w:bookmarkEnd w:id="13"/>
      <w:r>
        <w:rPr/>
        <w:t>Wpisy w kolumnie “Krotność”</w:t>
      </w:r>
    </w:p>
    <w:p>
      <w:pPr>
        <w:pStyle w:val="TextBody"/>
        <w:rPr/>
      </w:pPr>
      <w:bookmarkStart w:id="14" w:name="OLE_LINK23"/>
      <w:bookmarkEnd w:id="14"/>
      <w:r>
        <w:rPr>
          <w:b/>
          <w:bCs/>
        </w:rPr>
        <w:t>1z</w:t>
      </w:r>
      <w:r>
        <w:rPr/>
        <w:t xml:space="preserve"> – oznacza, że w konkretnym komunikacie może wystąpić tylko jeden z atrybutów lub elementów na tym samym poziomie hierarchii w ramach elementu bezpośrednio nadrzędnego, które oznaczono symbolem “1z”;</w:t>
      </w:r>
    </w:p>
    <w:p>
      <w:pPr>
        <w:pStyle w:val="TextBody"/>
        <w:rPr/>
      </w:pPr>
      <w:r>
        <w:rPr>
          <w:b/>
          <w:bCs/>
        </w:rPr>
        <w:t>0z</w:t>
      </w:r>
      <w:r>
        <w:rPr/>
        <w:t xml:space="preserve"> – oznacza warunek, który spełniają elementy i atrybuty zgodnie z oznaczeniem “1z” lub że może nie wystąpić żaden z nich;</w:t>
      </w:r>
    </w:p>
    <w:p>
      <w:pPr>
        <w:pStyle w:val="Heading2"/>
        <w:ind w:left="431" w:hanging="431"/>
        <w:rPr/>
      </w:pPr>
      <w:bookmarkStart w:id="15" w:name="__RefHeading___Toc151751290"/>
      <w:bookmarkEnd w:id="15"/>
      <w:r>
        <w:rPr/>
        <w:t>Wpisy w pozostałych kolumnach</w:t>
      </w:r>
    </w:p>
    <w:p>
      <w:pPr>
        <w:pStyle w:val="TextBody"/>
        <w:keepNext w:val="true"/>
        <w:rPr/>
      </w:pPr>
      <w:r>
        <w:rPr>
          <w:b/>
          <w:bCs/>
        </w:rPr>
        <w:t>Płeć</w:t>
      </w:r>
      <w:r>
        <w:rPr/>
        <w:t xml:space="preserve"> (w kolumnie “Opis”) - oznacza, że atrybut może przyjmować następujące wartości zgodnie z normą PN-ISO 5218:</w:t>
      </w:r>
    </w:p>
    <w:p>
      <w:pPr>
        <w:pStyle w:val="Standard"/>
        <w:spacing w:before="0" w:after="0"/>
        <w:jc w:val="left"/>
        <w:rPr/>
      </w:pPr>
      <w:r>
        <w:rPr/>
        <w:t>0 – płeć nieokreślona</w:t>
      </w:r>
    </w:p>
    <w:p>
      <w:pPr>
        <w:pStyle w:val="Standard"/>
        <w:spacing w:before="0" w:after="0"/>
        <w:jc w:val="left"/>
        <w:rPr/>
      </w:pPr>
      <w:r>
        <w:rPr/>
        <w:t>1 – mężczyzna</w:t>
      </w:r>
    </w:p>
    <w:p>
      <w:pPr>
        <w:pStyle w:val="Standard"/>
        <w:spacing w:before="0" w:after="0"/>
        <w:jc w:val="left"/>
        <w:rPr/>
      </w:pPr>
      <w:r>
        <w:rPr/>
        <w:t>2 - kobieta</w:t>
      </w:r>
    </w:p>
    <w:p>
      <w:pPr>
        <w:pStyle w:val="Standard"/>
        <w:snapToGrid w:val="false"/>
        <w:spacing w:before="0" w:after="0"/>
        <w:jc w:val="left"/>
        <w:rPr/>
      </w:pPr>
      <w:r>
        <w:rPr/>
        <w:t>9 – nieznana</w:t>
      </w:r>
    </w:p>
    <w:p>
      <w:pPr>
        <w:pStyle w:val="Standard"/>
        <w:snapToGrid w:val="false"/>
        <w:spacing w:before="0" w:after="0"/>
        <w:jc w:val="left"/>
        <w:rPr/>
      </w:pPr>
      <w:r>
        <w:rPr/>
      </w:r>
    </w:p>
    <w:p>
      <w:pPr>
        <w:pStyle w:val="Heading1"/>
        <w:ind w:left="357" w:hanging="357"/>
        <w:rPr/>
      </w:pPr>
      <w:bookmarkStart w:id="16" w:name="__RefHeading___Toc151751291"/>
      <w:bookmarkStart w:id="17" w:name="OLE_LINK21"/>
      <w:bookmarkEnd w:id="16"/>
      <w:bookmarkEnd w:id="17"/>
      <w:r>
        <w:rPr/>
        <w:t>Nagłówek komunikatów</w:t>
      </w:r>
    </w:p>
    <w:p>
      <w:pPr>
        <w:pStyle w:val="Normal"/>
        <w:rPr/>
      </w:pPr>
      <w:r>
        <w:rPr>
          <w:lang w:val="zxx"/>
        </w:rPr>
        <w:t>Przedstawiony poniżej nagłówek komunikatu stosowany jest we wszystkich komunikatach z danymi, przesyłanych od świadczeniodawcy do płatnika, oraz komunikatach odpowiedzi przesyłanych od płatnika do świadczeniodawcy.</w:t>
      </w:r>
    </w:p>
    <w:p>
      <w:pPr>
        <w:pStyle w:val="Normal"/>
        <w:rPr>
          <w:lang w:val="zxx"/>
        </w:rPr>
      </w:pPr>
      <w:r>
        <w:rPr>
          <w:lang w:val="zxx"/>
        </w:rPr>
      </w:r>
    </w:p>
    <w:tbl>
      <w:tblPr>
        <w:tblW w:w="1460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1417"/>
        <w:gridCol w:w="1276"/>
        <w:gridCol w:w="567"/>
        <w:gridCol w:w="1276"/>
        <w:gridCol w:w="3547"/>
        <w:gridCol w:w="5533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ówny element komunikatu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ml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a wartość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przestrzeni nazw (domyślnej) dla elementów komunikatu określonych rozporządzeniem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bookmarkStart w:id="18" w:name="OLE_LINK67"/>
            <w:r>
              <w:rPr>
                <w:sz w:val="20"/>
                <w:szCs w:val="20"/>
              </w:rPr>
              <w:t xml:space="preserve">Dla formatów komunikatów określonych niniejszym rozporządzeniem jest to stała wartość: </w:t>
            </w:r>
            <w:bookmarkEnd w:id="18"/>
            <w:r>
              <w:rPr>
                <w:sz w:val="20"/>
                <w:szCs w:val="20"/>
              </w:rPr>
              <w:t>„www.csioz.gov.pl/xml/swd-platnik/1”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" w:name="OLE_LINK69"/>
            <w:bookmarkStart w:id="20" w:name="OLE_LINK69"/>
            <w:bookmarkEnd w:id="20"/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mlns:nf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a wartość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Identyfikator przestrzeni nazw i jej alias, dla elementów komunikatu określonych przez NFZ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Dla komunikatów stosowanych przez NFZ jest to stała wartość: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www.nfz.gov.pl/xml/swd-platnik/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bookmarkStart w:id="21" w:name="OLE_LINK96"/>
            <w:r>
              <w:rPr>
                <w:sz w:val="20"/>
                <w:szCs w:val="20"/>
              </w:rPr>
              <w:t>do 5 znaków</w:t>
            </w:r>
            <w:bookmarkEnd w:id="21"/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komunikatu (symbol)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komunikatu określa rodzaj informacji przekazywanych w komunikacie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wersji typu komunikatu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 określa zastosowaną strukturę komunikatu danego typu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od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o 16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podmiotu (instytucji) odbiorcy komunikatu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odbiorcą komunikatu jest płatnik, identyfikatorem tym jest kod zgodny z załącznikiem nr 5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odbiorcą komunikatu jest świadczeniodawca (np. gdy jest to komunikat potwierdzeń danych), to jest to identyfikator techniczny świadczeniodawcy lub podmiotu pośredniczącego, uzgodniony z płatnikiem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2" w:name="OLE_LINK37"/>
            <w:bookmarkStart w:id="23" w:name="OLE_LINK37"/>
            <w:bookmarkEnd w:id="2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inst-od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o 38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systemu informatycznego odbiorcy komunikatu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śli odbiorcą </w:t>
            </w:r>
            <w:bookmarkStart w:id="24" w:name="OLE_LINK70"/>
            <w:r>
              <w:rPr>
                <w:sz w:val="20"/>
                <w:szCs w:val="20"/>
              </w:rPr>
              <w:t xml:space="preserve">komunikatu jest </w:t>
            </w:r>
            <w:bookmarkEnd w:id="24"/>
            <w:r>
              <w:rPr>
                <w:sz w:val="20"/>
                <w:szCs w:val="20"/>
              </w:rPr>
              <w:t xml:space="preserve">płatnik, </w:t>
            </w:r>
            <w:bookmarkStart w:id="25" w:name="OLE_LINK71"/>
            <w:r>
              <w:rPr>
                <w:sz w:val="20"/>
                <w:szCs w:val="20"/>
              </w:rPr>
              <w:t>identyfikator ten jest pusty</w:t>
            </w:r>
            <w:bookmarkEnd w:id="25"/>
            <w:r>
              <w:rPr>
                <w:sz w:val="20"/>
                <w:szCs w:val="20"/>
              </w:rPr>
              <w:t>.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Jeśli odbiorcą komunikatu jest świadczeniodawca (np. gdy jest to komunikat potwierdzenia), to jest to identyfikator systemu informatycznego świadczeniodawcy lub podmiotu pośredniczącego, nadany zgodnie z zasadami ustalonymi przez płatnika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6" w:name="OLE_LINK60"/>
            <w:bookmarkStart w:id="27" w:name="OLE_LINK60"/>
            <w:bookmarkEnd w:id="2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n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o 16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podmiotu (instytucji) nadawcy komunikatu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nio, jak dla atrybutu id-odb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8" w:name="OLE_LINK41"/>
            <w:bookmarkStart w:id="29" w:name="OLE_LINK41"/>
            <w:bookmarkEnd w:id="2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inst-n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o 38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systemu informatycznego nadawcy komunikatu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nio, jak dla atrybutu id-inst-odb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-g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(8,0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Numer kolejny komunikatu danego typu, wygenerowanego z systemu nadawcy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-g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+ czas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 czas wygenerowania komunikatu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pomocnicza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nfz:info-aplik-n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o 4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Informacje pomocnicze o systemie nadawczym generującym niniejszy komunikat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pomocnicza, przydatna np. w przypadku problemów z komunikacją. Może zawierać nazwę i nr wersji aplikacji generującej, producenta, itp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0" w:name="_Hlk147727194"/>
            <w:bookmarkStart w:id="31" w:name="OLE_LINK82"/>
            <w:bookmarkStart w:id="32" w:name="OLE_LINK81"/>
            <w:bookmarkStart w:id="33" w:name="_Hlk147727194"/>
            <w:bookmarkStart w:id="34" w:name="OLE_LINK82"/>
            <w:bookmarkStart w:id="35" w:name="OLE_LINK81"/>
            <w:bookmarkEnd w:id="33"/>
            <w:bookmarkEnd w:id="34"/>
            <w:bookmarkEnd w:id="3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nfz:info-kontakt-n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4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 do osoby odpowiedzialnej po stronie nadawcy, np. administratora systemu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Informacja pomocnicza, ułatwiająca rozwiązanie ew. problemów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e zawierać numer telefonu, adres poczty elektronicznej itp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adczeniodaw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odawca dokonujący sprawozdawania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typ-id-sw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identyfikatora świadczeniodawcy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– nr REGON 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K – nr księgi rejestrowej RZOZ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– identyfikator techniczny nadany przez płatnika </w:t>
            </w:r>
          </w:p>
          <w:p>
            <w:pPr>
              <w:pStyle w:val="Normal"/>
              <w:snapToGrid w:val="false"/>
              <w:rPr>
                <w:rStyle w:val="AbsatzStandardschriftart"/>
                <w:sz w:val="20"/>
                <w:szCs w:val="20"/>
              </w:rPr>
            </w:pPr>
            <w:r>
              <w:rPr>
                <w:rStyle w:val="AbsatzStandardschriftart"/>
                <w:sz w:val="20"/>
                <w:szCs w:val="20"/>
              </w:rPr>
              <w:t>Odbiorca komunikatu (płatnik) ustala akceptowane typy identyfikatorów (spośród ww.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rStyle w:val="AbsatzStandardschriftart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sw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o 16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świadczeniodawcy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in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8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instalacji systemu informatycznego świadczeniodawcy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kalny co najmniej w ramach świadczeniodawcy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ten definiuje przestrzeń unikalności dla identyfikatorów technicznych wszystkich obiektów danych tworzonych po stronie świadczeniodawcy i przekazywanych płatnikowi, jak: zestaw świadczeń, świadczenie, produkt rozliczeniowy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6" w:name="_Hlk147727143"/>
            <w:bookmarkStart w:id="37" w:name="OLE_LINK80"/>
            <w:bookmarkStart w:id="38" w:name="OLE_LINK79"/>
            <w:bookmarkStart w:id="39" w:name="_Hlk147727143"/>
            <w:bookmarkStart w:id="40" w:name="OLE_LINK80"/>
            <w:bookmarkStart w:id="41" w:name="OLE_LINK79"/>
            <w:bookmarkEnd w:id="39"/>
            <w:bookmarkEnd w:id="40"/>
            <w:bookmarkEnd w:id="4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nfz:info-konta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Kontakt do osoby odpowiedzialnej po stronie świadczeniodawcy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pomocnicza, ułatwiająca rozwiązanie ew. problemów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e zawierać numer telefonu, adres poczty elektronicznej.</w:t>
            </w:r>
          </w:p>
        </w:tc>
      </w:tr>
    </w:tbl>
    <w:p>
      <w:pPr>
        <w:pStyle w:val="Standard"/>
        <w:snapToGrid w:val="false"/>
        <w:spacing w:before="0" w:after="0"/>
        <w:jc w:val="left"/>
        <w:rPr>
          <w:b/>
          <w:b/>
          <w:bCs/>
        </w:rPr>
      </w:pPr>
      <w:r>
        <w:rPr>
          <w:b/>
          <w:bCs/>
        </w:rPr>
      </w:r>
      <w:bookmarkStart w:id="42" w:name="OLE_LINK21"/>
      <w:bookmarkStart w:id="43" w:name="OLE_LINK21"/>
      <w:bookmarkEnd w:id="43"/>
    </w:p>
    <w:p>
      <w:pPr>
        <w:pStyle w:val="Heading1"/>
        <w:ind w:left="357" w:hanging="357"/>
        <w:rPr/>
      </w:pPr>
      <w:bookmarkStart w:id="44" w:name="__RefHeading___Toc151751292"/>
      <w:bookmarkStart w:id="45" w:name="OLE_LINK49"/>
      <w:bookmarkEnd w:id="44"/>
      <w:bookmarkEnd w:id="45"/>
      <w:r>
        <w:rPr/>
        <w:t>Komunikat potwierdzenia odbioru komunikatu z danymi</w:t>
      </w:r>
    </w:p>
    <w:p>
      <w:pPr>
        <w:pStyle w:val="Normal"/>
        <w:rPr/>
      </w:pPr>
      <w:r>
        <w:rPr/>
      </w:r>
      <w:bookmarkStart w:id="46" w:name="OLE_LINK49"/>
      <w:bookmarkStart w:id="47" w:name="OLE_LINK49"/>
      <w:bookmarkEnd w:id="47"/>
    </w:p>
    <w:tbl>
      <w:tblPr>
        <w:tblW w:w="1460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1417"/>
        <w:gridCol w:w="1276"/>
        <w:gridCol w:w="567"/>
        <w:gridCol w:w="1276"/>
        <w:gridCol w:w="3547"/>
        <w:gridCol w:w="5533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bookmarkStart w:id="48" w:name="OLE_LINK62"/>
            <w:bookmarkEnd w:id="48"/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ówny element komunikatu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9" w:name="OLE_LINK36"/>
            <w:bookmarkStart w:id="50" w:name="OLE_LINK36"/>
            <w:bookmarkEnd w:id="5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komunikatu (symbol)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niniejszego komunikatu ma wartość “P_ODB”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Nr wersji struktury komunikatu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niniejszego komunikatu ma wartość „1”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został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atrybuty przyjmują wartości zgodnie ze specyfikacją ogólnego nagłówka komunikatów potwierdzeń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adczeniodaw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odawca który przekazał potwierdzane dane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szystki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atrybuty przyjmują wartości zgodnie ze specyfikacją ogólnego nagłówka komunikatów potwierdzeń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bookmarkStart w:id="51" w:name="OLE_LINK109"/>
            <w:bookmarkStart w:id="52" w:name="OLE_LINK106"/>
            <w:bookmarkEnd w:id="51"/>
            <w:bookmarkEnd w:id="52"/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-komun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yfikacja potwierdzanego komunikatu </w:t>
            </w:r>
          </w:p>
        </w:tc>
        <w:tc>
          <w:tcPr>
            <w:tcW w:w="55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Wszystkie atrybuty mają takie same wartości i znaczenie, jak analogiczne atrybuty //komunikat/@* potwierdzanego komunikatu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komunikatu (symbol)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wersji struktury komunikatu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n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6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podmiotu (instytucji) nadawcy komunikatu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inst-nad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8 znaków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yfikator instalacji systemu informatycznego nadawcy, w którym wygenerowano potwierdzany komunikat </w:t>
            </w:r>
          </w:p>
        </w:tc>
        <w:tc>
          <w:tcPr>
            <w:tcW w:w="55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-gen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liczba (8,0)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kolejny potwierdzanego komunikatu wygenerowanego z systemu informatycznego nadawcy</w:t>
            </w:r>
          </w:p>
        </w:tc>
        <w:tc>
          <w:tcPr>
            <w:tcW w:w="55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-gen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+ czas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Data i czas wygenerowania potwierdzanego komunikatu </w:t>
            </w:r>
          </w:p>
        </w:tc>
        <w:tc>
          <w:tcPr>
            <w:tcW w:w="55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bookmarkStart w:id="53" w:name="OLE_LINK113"/>
            <w:bookmarkEnd w:id="53"/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-ko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roblemie z całością komunikatu</w:t>
            </w:r>
          </w:p>
        </w:tc>
        <w:tc>
          <w:tcPr>
            <w:tcW w:w="55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tępuje tylko w przypadku odrzucenia całego komunikatu z danymi.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e to wynikać z błędu w potwierdzanym komunikacie, który uniemożliwia przetworzenie jego merytorycznej zawartości, np. nieobsługiwany typ lub wersja formatu komunikatu, niepoprawna struktura komunikatu.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Odrzucenie komunikatu może wynikać także z błędów w danych merytorycznych zawartych w komunikacie, jeżeli protokół wymiany danych odpowiedniego komunikatu nie przewiduje odrębnego potwierdzania każdej z pozycji danych (potwierdzany jest tylko całościowo zbiór danych przesłanych w komunikacie).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4" w:name="OLE_LINK146"/>
            <w:bookmarkStart w:id="55" w:name="OLE_LINK146"/>
            <w:bookmarkEnd w:id="55"/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Waga wskazywanego problemu</w:t>
            </w:r>
          </w:p>
        </w:tc>
        <w:tc>
          <w:tcPr>
            <w:tcW w:w="55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- Błąd - problem powodujący odrzucenie danych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- Ostrzeżenie - sygnalizacja potencjalnego problemu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- Informacja - dodatkowa informacja od płatnika, np. sugestia sprawdzenia danych w sytuacji podejrzenia często popełnianego błędu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" w:name="OLE_LINK2"/>
            <w:bookmarkStart w:id="57" w:name="OLE_LINK2"/>
            <w:bookmarkEnd w:id="57"/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do 10 znaków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owodu odrzucenia całego komunikatu</w:t>
            </w:r>
          </w:p>
        </w:tc>
        <w:tc>
          <w:tcPr>
            <w:tcW w:w="55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dów ustalany jest przez odbiorcę potwierdzanego komunikatu (płatnika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50 znaków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wodu odrzucenia komunikatu</w:t>
            </w:r>
          </w:p>
        </w:tc>
        <w:tc>
          <w:tcPr>
            <w:tcW w:w="55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357" w:hanging="357"/>
        <w:rPr/>
      </w:pPr>
      <w:bookmarkStart w:id="58" w:name="__RefHeading___Toc151751293"/>
      <w:r>
        <w:rPr/>
        <w:t>Komunikat świadczeń ambulatoryjnych i szpitalnych</w:t>
      </w:r>
      <w:bookmarkEnd w:id="58"/>
      <w:r>
        <w:rPr/>
        <w:t xml:space="preserve"> </w:t>
      </w:r>
    </w:p>
    <w:p>
      <w:pPr>
        <w:pStyle w:val="Heading2"/>
        <w:ind w:left="431" w:hanging="431"/>
        <w:rPr/>
      </w:pPr>
      <w:bookmarkStart w:id="59" w:name="__RefHeading___Toc151751294"/>
      <w:bookmarkEnd w:id="59"/>
      <w:r>
        <w:rPr/>
        <w:t>Ogólna budowa komunikatu danych</w:t>
      </w:r>
    </w:p>
    <w:p>
      <w:pPr>
        <w:pStyle w:val="Normal"/>
        <w:rPr/>
      </w:pPr>
      <w:r>
        <w:rPr/>
        <w:t>Uwaga! Przedstawiona poniżej generalna struktura komunikatu obejmuje tylko główne elementy. Szczegółowa specyfikacja przedstawiona jest w następnym podrozdziale.</w:t>
      </w:r>
    </w:p>
    <w:p>
      <w:pPr>
        <w:pStyle w:val="Normal"/>
        <w:rPr>
          <w:lang w:val="zxx"/>
        </w:rPr>
      </w:pPr>
      <w:r>
        <w:rPr>
          <w:lang w:val="zxx"/>
        </w:rPr>
      </w:r>
    </w:p>
    <w:tbl>
      <w:tblPr>
        <w:tblW w:w="1458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4"/>
        <w:gridCol w:w="2077"/>
        <w:gridCol w:w="1040"/>
        <w:gridCol w:w="10279"/>
      </w:tblGrid>
      <w:tr>
        <w:trPr>
          <w:tblHeader w:val="true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Poziom w hierarchi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Elemen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i w:val="false"/>
                <w:iCs w:val="false"/>
                <w:sz w:val="22"/>
                <w:szCs w:val="22"/>
              </w:rPr>
              <w:t>Krotność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Opis elementu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bookmarkStart w:id="60" w:name="OLE_LINK51"/>
            <w:bookmarkEnd w:id="60"/>
            <w:r>
              <w:rPr>
                <w:sz w:val="22"/>
                <w:szCs w:val="22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ówny element komunikatu wymiany danych obejmujący wszystkie inne elementy zawierające poszczególne grupy informacji.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ć zgodna z ogólnym formatem nagłówka wszystkich komunikatów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adczeniodawc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yfikacja świadczeniodawcy i jego systemu informatycznego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bookmarkStart w:id="61" w:name="OLE_LINK28"/>
            <w:bookmarkEnd w:id="61"/>
            <w:r>
              <w:rPr>
                <w:sz w:val="22"/>
                <w:szCs w:val="22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-swiadczen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n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 umożliwiający grupowanie świadczeń, niezbędny dla tych przypadków, kiedy ze względu na przyjęte zasady sprawozdawczości muszą być one przekazywane równocześnie. W szczególności dotyczy to wszystkich pobytów na oddziałach podczas hospitalizacji pacjenta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-zestawu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</w:rPr>
              <w:t>Element pomocniczy (techniczny) występujący wtedy, gdy przekazywane są informacje charakteryzujące wykonane świadczenie. Nie występuje (a wraz z nim żaden z podległych elementów), jeżeli świadczeniodawca przekazuje jedynie informację o potrzebie usunięcia danych o zestawie świadczeń, wysłanych w jednym z poprzednich komunikatów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eceni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 zawierający podstawowe dane dotyczące fazy zlecenia świadczenia. Nie występuje, jeżeli świadczenia udzielono bez zlecenia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izacj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 obejmujący dodatkowe dane wymagane tylko w przypadku sprawozdawania świadczeń udzielonych podczas hospitalizacji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jen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 obejmujący dane charakteryzujące świadczeniobiorcę, o których mowa w §4 rozporządzenia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adczeni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n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 obejmujący dane charakteryzujące świadczenie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-or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identyfikujące komórkę organizacyjną, w której udzielono świadczenia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bookmarkStart w:id="62" w:name="OLE_LINK121"/>
            <w:bookmarkEnd w:id="62"/>
            <w:r>
              <w:rPr>
                <w:sz w:val="22"/>
                <w:szCs w:val="22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el-real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identyfikujące osobę udzielającą lub odpowiedzialną za udzielenie świadczenia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</w:rPr>
              <w:t>nfz:autoryzacj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dot. autoryzacji wykonania świadczenia (np. kupon RUM)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zy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</w:rPr>
              <w:t>Przyczyny medyczne udzielenia świadczenia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 zawierający dodatkowe dane rejestrowane w związku z przewozem pacjenta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bookmarkStart w:id="63" w:name="OLE_LINK18"/>
            <w:bookmarkEnd w:id="63"/>
            <w:r>
              <w:rPr>
                <w:sz w:val="22"/>
                <w:szCs w:val="22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n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 umożliwiający przekazanie precyzyjniejszych danych o wykonanym świadczeniu np. konkretne procedury medyczne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nfz:pozycja-rozl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n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Pozycja rozliczeniowa (zrealizowany produkt) związana z wykonanym świadczeniem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szystkie przedstawione wyżej elementy podstawowe tworzą jedynie ‘szkielet’ komunikatu. Konkretne dane przekazywane są w atrybutach tych elementów. Szczegółowa budowa poszczególnych elementów przedstawiona jest w tabelach poniżej.</w:t>
      </w:r>
    </w:p>
    <w:p>
      <w:pPr>
        <w:pStyle w:val="Heading2"/>
        <w:ind w:left="431" w:hanging="431"/>
        <w:rPr/>
      </w:pPr>
      <w:bookmarkStart w:id="64" w:name="__RefHeading___Toc151751295"/>
      <w:bookmarkEnd w:id="64"/>
      <w:r>
        <w:rPr/>
        <w:t xml:space="preserve">Szczegółowa specyfikacja komunikatu </w:t>
      </w:r>
      <w:bookmarkStart w:id="65" w:name="OLE_LINK142"/>
      <w:r>
        <w:rPr/>
        <w:t>danych o świadczeniach ambulatoryjnych i szpitalnych</w:t>
      </w:r>
      <w:bookmarkEnd w:id="65"/>
    </w:p>
    <w:p>
      <w:pPr>
        <w:pStyle w:val="Heading3"/>
        <w:ind w:left="505" w:hanging="505"/>
        <w:rPr/>
      </w:pPr>
      <w:bookmarkStart w:id="66" w:name="__RefHeading___Toc151751296"/>
      <w:bookmarkStart w:id="67" w:name="OLE_LINK19"/>
      <w:bookmarkStart w:id="68" w:name="OLE_LINK26"/>
      <w:bookmarkEnd w:id="66"/>
      <w:bookmarkEnd w:id="67"/>
      <w:bookmarkEnd w:id="68"/>
      <w:r>
        <w:rPr/>
        <w:t>Nagłówek komunikatu - elementy “komunikat” i „swiadczeniodawca”</w:t>
      </w:r>
    </w:p>
    <w:tbl>
      <w:tblPr>
        <w:tblW w:w="146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1417"/>
        <w:gridCol w:w="1276"/>
        <w:gridCol w:w="567"/>
        <w:gridCol w:w="1276"/>
        <w:gridCol w:w="3543"/>
        <w:gridCol w:w="5533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bookmarkStart w:id="69" w:name="OLE_LINK34"/>
            <w:bookmarkEnd w:id="69"/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bookmarkStart w:id="70" w:name="OLE_LINK31"/>
            <w:bookmarkEnd w:id="70"/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ówny element komunikatu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Typ komunikatu (symbol)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W przypadku niniejszego komunikatu ma wartość “SWIAD”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 cyf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wersji typu komunikatu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niniejszego komunikatu ma wartość „1”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1" w:name="OLE_LINK33"/>
            <w:bookmarkStart w:id="72" w:name="OLE_LINK33"/>
            <w:bookmarkEnd w:id="7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został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atrybuty przyjmują wartości zgodnie ze specyfikacją ogólnego nagłówka komunikatów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adczeniodaw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odawca dokonujący sprawozdawania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szystki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atrybuty przyjmują wartości zgodnie ze specyfikacją ogólnego nagłówka komunikatów.</w:t>
            </w:r>
          </w:p>
        </w:tc>
      </w:tr>
    </w:tbl>
    <w:p>
      <w:pPr>
        <w:pStyle w:val="TextBody"/>
        <w:rPr/>
      </w:pPr>
      <w:r>
        <w:rPr/>
      </w:r>
      <w:bookmarkStart w:id="73" w:name="OLE_LINK19"/>
      <w:bookmarkStart w:id="74" w:name="OLE_LINK19"/>
      <w:bookmarkEnd w:id="74"/>
    </w:p>
    <w:p>
      <w:pPr>
        <w:pStyle w:val="Heading3"/>
        <w:ind w:left="505" w:hanging="505"/>
        <w:rPr/>
      </w:pPr>
      <w:bookmarkStart w:id="75" w:name="__RefHeading___Toc151751297"/>
      <w:bookmarkEnd w:id="75"/>
      <w:r>
        <w:rPr/>
        <w:t>Elementy “zestaw-swiadczen” i „dane-zestawu”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8"/>
        <w:gridCol w:w="1392"/>
        <w:gridCol w:w="1276"/>
        <w:gridCol w:w="567"/>
        <w:gridCol w:w="1276"/>
        <w:gridCol w:w="3547"/>
        <w:gridCol w:w="5525"/>
      </w:tblGrid>
      <w:tr>
        <w:trPr>
          <w:tblHeader w:val="true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/>
            </w:pPr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-swiadcz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świadczeń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uje świadczenia, których charakterystyka przekazywana jest w elemencie “swiadczenie”.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in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8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Identyfikator wyróżniający instalację systemu u świadczeniodawcy, w której został zarejestrowany zestaw świadczeń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Nie występuje, jeśli identyfikator instalacji jest taki sam jak przekazany w atrybucie „//komunikat/swiadczeniodawca/@id-inst”.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zest-swi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zestawu świadczeń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ybut techniczny pozwalający na synchronizację danych pomiędzy systemami informatycznymi świadczeniodawcy i podmiotu zobowiązanego do finansowania świadczeń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6" w:name="_Hlk147727742"/>
            <w:bookmarkStart w:id="77" w:name="OLE_LINK85"/>
            <w:bookmarkStart w:id="78" w:name="OLE_LINK83"/>
            <w:bookmarkStart w:id="79" w:name="OLE_LINK74"/>
            <w:bookmarkStart w:id="80" w:name="_Hlk147727742"/>
            <w:bookmarkStart w:id="81" w:name="OLE_LINK85"/>
            <w:bookmarkStart w:id="82" w:name="OLE_LINK83"/>
            <w:bookmarkStart w:id="83" w:name="OLE_LINK74"/>
            <w:bookmarkEnd w:id="80"/>
            <w:bookmarkEnd w:id="81"/>
            <w:bookmarkEnd w:id="82"/>
            <w:bookmarkEnd w:id="83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-wers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(4,0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wersji (modyfikacji) danych zestawu świadczeń, z wyjątkiem danych rozliczeniowych zdefiniowanych przez płatnik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ybut techniczny wykorzystywany do numerowania wersji przekazywanych danych w przypadku ich poprawiania.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4" w:name="OLE_LINK40"/>
            <w:bookmarkStart w:id="85" w:name="OLE_LINK40"/>
            <w:bookmarkEnd w:id="8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nfz:nr-wersji-roz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(4,0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Nr wersji (modyfikacji) zbioru danych rozliczeniowych związanych z niniejszym zestawem świadczeń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ybut techniczny wykorzystywany do numerowania wersji przekazywanych danych w przypadku ich poprawiania.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Danymi rozliczeniowymi </w:t>
            </w:r>
            <w:bookmarkStart w:id="86" w:name="OLE_LINK86"/>
            <w:r>
              <w:rPr>
                <w:sz w:val="20"/>
                <w:szCs w:val="20"/>
              </w:rPr>
              <w:t>zestawu świadczeń jest zbiór danych wszystkich pozycji rozliczeniowych (zrealizowanych produktów) związanych z dowolnym świadczeniami z tego zestawu</w:t>
            </w:r>
            <w:bookmarkEnd w:id="86"/>
            <w:r>
              <w:rPr>
                <w:sz w:val="20"/>
                <w:szCs w:val="20"/>
              </w:rPr>
              <w:t>. Dane te umieszczone są w elementach „swiadczenie/pozycja-rozlicz” i podrzędnych.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liter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Typ zestawu świadczeń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niczy atrybut techniczny pozwalający na lepszą weryfikację poprawności struktury przekazanego komunikatu w zależności od rodzaju sprawozdawanych świadczeń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dla świadczeń opieki stacjonarnej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– dla pozostałych świadczeń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liter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N]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Żądanie usunięcia całego zestawu świadczeń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– żądanie usunięci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– przekazanie danych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atrybut nie występuje, przyjmuje się, że jego wartość wynosi “N”.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mom-wpro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 czas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ata i czas pierwszej rejestracji zestawu świadczeń w systemie świadczeniodawcy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niczy atrybut  techniczny umożliwiający </w:t>
            </w:r>
            <w:bookmarkStart w:id="87" w:name="OLE_LINK187"/>
            <w:r>
              <w:rPr>
                <w:sz w:val="20"/>
                <w:szCs w:val="20"/>
              </w:rPr>
              <w:t xml:space="preserve">przede wszystkim zabezpieczenie przed zamieszaniem w danych po niekontrolowanym przywróceniu przez świadczeniodawcę stanu bazy danych </w:t>
            </w:r>
            <w:bookmarkStart w:id="88" w:name="OLE_LINK190"/>
            <w:r>
              <w:rPr>
                <w:sz w:val="20"/>
                <w:szCs w:val="20"/>
              </w:rPr>
              <w:t xml:space="preserve">z przeszłości </w:t>
            </w:r>
            <w:bookmarkEnd w:id="88"/>
            <w:r>
              <w:rPr>
                <w:sz w:val="20"/>
                <w:szCs w:val="20"/>
              </w:rPr>
              <w:t>(np. po awarii).</w:t>
            </w:r>
            <w:bookmarkEnd w:id="87"/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m-mody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 czas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ata i czas ostatniej modyfikacji zestawu świadczeń w systemie świadczeniodawcy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niczy atrybut  techniczny umożliwiający przede wszystkim zabezpieczenie przed zamieszaniem w danych po niekontrolowanym przywróceniu przez świadczeniodawcę stanu bazy danych z przeszłości (np. po awarii).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-zestaw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obejmujące świadczenia wchodzące w skład zestawu świadczeń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Element techniczny, obejmujący wszystkie podległe elementy, wykorzystywany do czytelnego wydzielenia informacji nie przekazywanych w przypadku usuwania zestawu świadczeń. Jeśli atrybut “usun” w elemencie “zestaw-swiadczen” ma wartość “T”, to element “dane-zestawu” (wraz ze wszystkimi elementami podrzędnymi) nie występuje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505" w:hanging="505"/>
        <w:rPr/>
      </w:pPr>
      <w:bookmarkStart w:id="89" w:name="__RefHeading___Toc151751298"/>
      <w:bookmarkEnd w:id="89"/>
      <w:r>
        <w:rPr/>
        <w:t>Element “zlecenie”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8"/>
        <w:gridCol w:w="1392"/>
        <w:gridCol w:w="1276"/>
        <w:gridCol w:w="563"/>
        <w:gridCol w:w="1280"/>
        <w:gridCol w:w="3543"/>
        <w:gridCol w:w="5529"/>
      </w:tblGrid>
      <w:tr>
        <w:trPr>
          <w:tblHeader w:val="true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e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charakteryzujące fazę zlecenia świadczen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§3 ust.1 pkt 12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liter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S]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zlecen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ybut techniczny określający, czy podmiot  zlecający jest świadczeniodawcą czy inną instytucją uprawnioną do wystawiania skierowań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zlecenie wystawione przez świadczeniodawcę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– zlecenie wystawione przez inną instytucję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zle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 znak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zlecen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uje się, jeżeli występuje na dokumencie zlecenia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lecen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bookmarkStart w:id="90" w:name="OLE_LINK63"/>
            <w:bookmarkEnd w:id="90"/>
            <w:r>
              <w:rPr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d-zl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Świadczeniodawca i jego komórka organizacyjna, w której wystawiono zlecenie wykonanie świadczen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bookmarkStart w:id="91" w:name="OLE_LINK64"/>
            <w:r>
              <w:rPr>
                <w:sz w:val="20"/>
                <w:szCs w:val="20"/>
              </w:rPr>
              <w:t>Musi wystąpić jeden z elementów: “swd-zlec” lub “instyt-zlec”</w:t>
            </w:r>
            <w:bookmarkEnd w:id="91"/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-i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liter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R]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identyfikatora świadczeniodawc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bookmarkStart w:id="92" w:name="OLE_LINK50"/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– 9 cyfr numeru REGON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bookmarkStart w:id="93" w:name="OLE_LINK50"/>
            <w:r>
              <w:rPr>
                <w:sz w:val="20"/>
                <w:szCs w:val="20"/>
              </w:rPr>
              <w:t>K – nr księgi rejestrowej RZOZ</w:t>
            </w:r>
            <w:bookmarkEnd w:id="93"/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sw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9 znaków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świadczeniodawcy zlecająceg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4" w:name="OLE_LINK20"/>
            <w:bookmarkStart w:id="95" w:name="OLE_LINK20"/>
            <w:bookmarkEnd w:id="9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kom-org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cyfr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komórki organizacyjnej u świadczeniodawcy w której wystawiono zleceni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VII kodu resortowego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el-zl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identyfikujące osobę zlecającą wykonanie świadczenia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-per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 cyfr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1]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grupy zawodowej osoby zlecającej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tabelą nr 1 załącznika nr 4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npwz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 znak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prawa wykonywania zawod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-zl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identyfikujące instytucję inną niż świadczeniodawc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 wystąpić jeden z elementów: “swd-zlec” lub “instyt-zlec”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znak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nstytucj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505" w:hanging="505"/>
        <w:rPr/>
      </w:pPr>
      <w:bookmarkStart w:id="96" w:name="__RefHeading___Toc151751299"/>
      <w:bookmarkEnd w:id="96"/>
      <w:r>
        <w:rPr/>
        <w:t>Element “hospitalizacja”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8"/>
        <w:gridCol w:w="1392"/>
        <w:gridCol w:w="1276"/>
        <w:gridCol w:w="563"/>
        <w:gridCol w:w="1280"/>
        <w:gridCol w:w="3543"/>
        <w:gridCol w:w="5507"/>
        <w:gridCol w:w="22"/>
      </w:tblGrid>
      <w:tr>
        <w:trPr>
          <w:tblHeader w:val="true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</w:t>
            </w:r>
          </w:p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[wart. dom.]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pitaliz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anych dotyczących hospitalizacji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Przekazywany dodatkowo, tylko w przypadku udzielenia świadczeń w ramach hospitalizacji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e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księgi głównej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Zgodnie z §3 ust.1a pkt 2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, którego dotyczy księga główna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8 cyf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księgi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10 cyf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, pod którą zapisano pacjenta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-dzieck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cyf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Nr kolejny noworodka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przyczyna-hos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zyna hospitalizacji (rozpoznanie wstępne na Izbie Przyjęć)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wn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bookmarkStart w:id="97" w:name="OLE_LINK155"/>
            <w:r>
              <w:rPr>
                <w:sz w:val="20"/>
                <w:szCs w:val="20"/>
              </w:rPr>
              <w:t>Kod choroby będącej główną przyczyną hospitalizacji</w:t>
            </w:r>
            <w:bookmarkEnd w:id="97"/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wg klasyfikacji ICD-10.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e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dotyczące przyjęcia do szpitala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cyf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przyjęcia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Zgodnie z §3 ust.1a pkt 1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rzyjęcia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dotyczące wypisu ze szpitala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cyf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wypisu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Zgodnie z §3 ust.1a pkt 3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pisu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z-zgonu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Przyczyna zgon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zgon był przyczyną zakończenia hospitalizacji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505" w:hanging="505"/>
        <w:rPr/>
      </w:pPr>
      <w:bookmarkStart w:id="98" w:name="__RefHeading___Toc151751300"/>
      <w:bookmarkEnd w:id="98"/>
      <w:r>
        <w:rPr/>
        <w:t>Element “pacjent”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5"/>
        <w:gridCol w:w="6"/>
        <w:gridCol w:w="1419"/>
        <w:gridCol w:w="1278"/>
        <w:gridCol w:w="568"/>
        <w:gridCol w:w="1276"/>
        <w:gridCol w:w="3547"/>
        <w:gridCol w:w="5522"/>
      </w:tblGrid>
      <w:tr>
        <w:trPr>
          <w:tblHeader w:val="true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acje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pacjent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dent-pacj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cja pacjenta/opiekuna pacjent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yp-osob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uża litera</w:t>
            </w:r>
          </w:p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]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której dotyczy identyfikacj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– pacjent</w:t>
            </w:r>
          </w:p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– opiekun</w:t>
            </w:r>
          </w:p>
        </w:tc>
      </w:tr>
      <w:tr>
        <w:trPr>
          <w:trHeight w:val="1275" w:hRule="exac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r-dzieck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cyfr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dziecka identyfikowanego tym samym identyfikatorem opiekun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stępuje, jeżeli atrybut “typ-osoby” przyjmuje wartość “P”. Także nie zawsze musi wystąpić, jeżeli atrybut “typ-osoby” przyjmuje wartość “O”. Dotyczy przypadku dwojga lub więcej dzieci objętych w tym samym czasie tym samym identyfikatorem opiekuna.</w:t>
            </w:r>
          </w:p>
        </w:tc>
      </w:tr>
      <w:tr>
        <w:trPr>
          <w:trHeight w:val="582" w:hRule="exac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yp-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1 duża litera</w:t>
            </w:r>
          </w:p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]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typu identyfikator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tabelą 4 załącznika nr 4 do rozporządzenia</w:t>
            </w:r>
          </w:p>
        </w:tc>
      </w:tr>
      <w:tr>
        <w:trPr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d-osob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20 znaków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osoby (pacjenta bądź opiekuna)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bookmarkStart w:id="99" w:name="_Hlk151377508"/>
            <w:bookmarkStart w:id="100" w:name="OLE_LINK53"/>
            <w:bookmarkStart w:id="101" w:name="OLE_LINK32"/>
            <w:bookmarkEnd w:id="99"/>
            <w:bookmarkEnd w:id="100"/>
            <w:bookmarkEnd w:id="101"/>
            <w:r>
              <w:rPr>
                <w:sz w:val="20"/>
                <w:szCs w:val="20"/>
              </w:rPr>
              <w:t>4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acjent-sta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statystyczne o pacjenci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Przekazywany wyłącznie w sytuacji, gdy nie przekazano własnego numeru PESEL pacjenta.</w:t>
            </w:r>
          </w:p>
        </w:tc>
      </w:tr>
      <w:tr>
        <w:trPr>
          <w:trHeight w:val="351" w:hRule="exac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le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cyfr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eć pacjent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normy ISO 5218</w:t>
            </w:r>
          </w:p>
        </w:tc>
      </w:tr>
      <w:tr>
        <w:trPr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a-urodz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urodzenia pacjent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ne-oso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osobowe pacjent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 przypadku gdy płatnikiem jest NFZ, nie występuje, jeżeli identyfikatorem pacjenta jest PESEL.</w:t>
            </w:r>
          </w:p>
        </w:tc>
      </w:tr>
      <w:tr>
        <w:trPr>
          <w:trHeight w:val="582" w:hRule="exac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m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do 3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mie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do 3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gie imię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azwisk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do 4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4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gi człon nazwisk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 w:eastAsia="en-US"/>
              </w:rPr>
              <w:t>nfz:nazw-rodow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4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rodow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Przekazywane w przypadku niektórych państw w ramach przepisów o koordynacji </w:t>
            </w:r>
          </w:p>
        </w:tc>
      </w:tr>
      <w:tr>
        <w:trPr>
          <w:trHeight w:val="351" w:hRule="exac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bookmarkStart w:id="102" w:name="OLE_LINK200"/>
            <w:bookmarkEnd w:id="102"/>
            <w:r>
              <w:rPr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dre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w państwie stałego zamieszkania pacjent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yczy wyłącznie osób, o których mowa w art.2 ust.2 ustawy</w:t>
            </w:r>
          </w:p>
        </w:tc>
      </w:tr>
      <w:tr>
        <w:trPr>
          <w:trHeight w:val="582" w:hRule="exac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anstw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 znaków</w:t>
            </w:r>
          </w:p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L]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aństwa stałego zamieszkani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3" w:name="OLE_LINK201"/>
            <w:bookmarkStart w:id="104" w:name="OLE_LINK199"/>
            <w:bookmarkStart w:id="105" w:name="OLE_LINK201"/>
            <w:bookmarkStart w:id="106" w:name="OLE_LINK199"/>
            <w:bookmarkEnd w:id="105"/>
            <w:bookmarkEnd w:id="106"/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t>kod-pocztow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ocztowy, jeżeli występuj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iejscowo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6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 zamieszkani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li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65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r-domu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9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domu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r-lo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lokalu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dres-w-polsc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Adres przebywania w Polsc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ywany o ile inny niż adres zamieszkania (zamieszkanie poza Polską).</w:t>
            </w:r>
          </w:p>
        </w:tc>
      </w:tr>
      <w:tr>
        <w:trPr>
          <w:trHeight w:val="582" w:hRule="exac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od-pocztow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ocztowy, jeżeli występuj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iejscowo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6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 zamieszkani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li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65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r-domu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8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domu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r-lo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lokalu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prawnieni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dotyczące ubezpieczenia lub sposobu finansowania świadczeń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czególne świadczenia z jednego zestawu świadczeń mogą być udzielane w oparciu o różne uprawnienia (ubezpieczenia), np. najpierw decyzja wójta, a później zwykłe ubezpieczenie.</w:t>
            </w:r>
          </w:p>
        </w:tc>
      </w:tr>
      <w:tr>
        <w:trPr>
          <w:trHeight w:val="582" w:hRule="exac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anstw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zna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L]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aństwa odpowiedzialnego za ubezpieczenie lub finansowanie świadczeń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g normy PN-ISO 3166-1</w:t>
            </w:r>
          </w:p>
        </w:tc>
      </w:tr>
      <w:tr>
        <w:trPr>
          <w:trHeight w:val="582" w:hRule="exac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ytul-upraw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 znaków</w:t>
            </w:r>
          </w:p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U]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uprawnieni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tabelą 5 załącznika nr 4 do rozporządzenia</w:t>
            </w:r>
          </w:p>
        </w:tc>
      </w:tr>
      <w:tr>
        <w:trPr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praw-do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7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uprawnienia pacjent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tabelą 6 załącznika nr 4 do rozporządzenia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dmiot-fi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! Może wystąpić tylko jeden z elementów nfz-min, gmina, instytucja</w:t>
            </w:r>
          </w:p>
        </w:tc>
      </w:tr>
      <w:tr>
        <w:trPr>
          <w:trHeight w:val="582" w:hRule="exac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 w:eastAsia="en-US"/>
              </w:rPr>
              <w:t>nfz-mi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 NFZ lub odpowiednie ministerstwo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załącznikiem nr 5 do rozporządzenia</w:t>
            </w:r>
          </w:p>
        </w:tc>
      </w:tr>
      <w:tr>
        <w:trPr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o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cyfry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oddziału NFZ lub ministerstw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exac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gmin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Gmina, w której wydano decyzję dla świadczeniobiorcy, o którym mowa w art. 2 ust.1 pkt 1 ustawy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ry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TERYT gminy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cja gminy poprzez kod TERYT określa również jednoznacznie organ wydający decyzję (wójt/burmitrz gminy).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rg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rganu wydającego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nstytucj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właściw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  <w:bookmarkStart w:id="107" w:name="_Hlk148974279"/>
            <w:bookmarkStart w:id="108" w:name="OLE_LINK8"/>
            <w:bookmarkStart w:id="109" w:name="OLE_LINK3"/>
            <w:bookmarkStart w:id="110" w:name="_Hlk148974279"/>
            <w:bookmarkStart w:id="111" w:name="OLE_LINK8"/>
            <w:bookmarkStart w:id="112" w:name="OLE_LINK3"/>
            <w:bookmarkEnd w:id="110"/>
            <w:bookmarkEnd w:id="111"/>
            <w:bookmarkEnd w:id="112"/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od-ins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instytucji na dokumencie upoważniającym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instytucji na dokumencie upoważniającym jest to pierwszy człon (przed myślnikiem) symbolu instytucji właściwej na dokumencie.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kronim-nazw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5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ótowiec nazwy instytucji właściwej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la kodu </w:t>
            </w:r>
            <w:bookmarkStart w:id="113" w:name="OLE_LINK242"/>
            <w:r>
              <w:rPr>
                <w:sz w:val="20"/>
                <w:szCs w:val="20"/>
              </w:rPr>
              <w:t xml:space="preserve">instytucji na dokumencie upoważniającym </w:t>
            </w:r>
            <w:bookmarkEnd w:id="113"/>
            <w:r>
              <w:rPr>
                <w:sz w:val="20"/>
                <w:szCs w:val="20"/>
              </w:rPr>
              <w:t>jest to drugi człon (przed myślnikiem) symbolu instytucji właściwej na dokumencie.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fz:id-inst-cwu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bookmarkStart w:id="114" w:name="OLE_LINK241"/>
            <w:r>
              <w:rPr>
                <w:sz w:val="20"/>
                <w:szCs w:val="20"/>
              </w:rPr>
              <w:t xml:space="preserve">Identyfikator instytucji właściwej </w:t>
            </w:r>
            <w:bookmarkEnd w:id="114"/>
            <w:r>
              <w:rPr>
                <w:sz w:val="20"/>
                <w:szCs w:val="20"/>
              </w:rPr>
              <w:t>w słowniku CWU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ie występuje tylko jeśli instytucja nie jest jeszcze wpisana do CWU.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okume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 poświadczający prawo do świadczeń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WAGA! Może wystąpić jeden z elementów podrzędnych: “karta”, “decyzja”, “dokum-ue”, albo element “dokument” nie występuje wcale. </w:t>
            </w:r>
          </w:p>
        </w:tc>
      </w:tr>
      <w:tr>
        <w:trPr>
          <w:trHeight w:val="582" w:hRule="exac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art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ubezpieczenia zdrowotnego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yczy polskiej karty ubezpieczenia zdrowotnego</w:t>
            </w:r>
          </w:p>
        </w:tc>
      </w:tr>
      <w:tr>
        <w:trPr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e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karty ubezpieczenia zdrowotnego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ecyzj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yzja wójta, burmistrza gminy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e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decyzji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5" w:name="_Hlk147732951"/>
            <w:bookmarkStart w:id="116" w:name="OLE_LINK89"/>
            <w:bookmarkStart w:id="117" w:name="OLE_LINK88"/>
            <w:bookmarkStart w:id="118" w:name="_Hlk147732951"/>
            <w:bookmarkStart w:id="119" w:name="OLE_LINK89"/>
            <w:bookmarkStart w:id="120" w:name="OLE_LINK88"/>
            <w:bookmarkEnd w:id="118"/>
            <w:bookmarkEnd w:id="119"/>
            <w:bookmarkEnd w:id="120"/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a-o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 decyzji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a-d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Data końcowa ważności decyzji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okum-u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 uprawniający do świadczeń wydany na podstawie przepisów o koordynacji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kuz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jska Karta Ubezpieczenia Zdrowotnego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e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a-d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końcowa okresu ważności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ertyfika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yfikat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fz:numer-cer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dentyfikacyjny certyfikatu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a-wys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stawieni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a-o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oczątkowa okresu ważności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a-d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końcowa okresu ważności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swiadcz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wiadczeni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e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poświadczeni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n, zbudowany zgodnie ze wzorem określonym w odpowiednim rozporządzeniu, zawiera również rodzaj poświadczanego druku serii E100.</w:t>
            </w:r>
          </w:p>
        </w:tc>
      </w:tr>
      <w:tr>
        <w:trPr>
          <w:trHeight w:val="351" w:hRule="exac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a-wys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stawieni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a-o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oczątkowa okresu ważności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059" w:leader="none"/>
              </w:tabs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a-d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końcowa okresu ważności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ruk-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rz serii 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odzaj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znaki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formularz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bez spacji lub myślnika (E999)</w:t>
            </w:r>
          </w:p>
        </w:tc>
      </w:tr>
      <w:tr>
        <w:trPr>
          <w:trHeight w:val="351" w:hRule="exac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a-wys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Data wystawienia 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a-o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początkowa okresu ważności 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a-d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końcowa okresu ważności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ok-upr-do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 potwierdzający uprawnienia dodatkow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Może wystąpić tylko wtedy, gdy występuje atrybut “upraw-dod” w elemencie “uprawnienie”</w:t>
            </w:r>
          </w:p>
        </w:tc>
      </w:tr>
      <w:tr>
        <w:trPr>
          <w:trHeight w:val="351" w:hRule="exac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azw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dokumentu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d-do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dokumentu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505" w:hanging="505"/>
        <w:rPr/>
      </w:pPr>
      <w:bookmarkStart w:id="121" w:name="__RefHeading___Toc151751301"/>
      <w:bookmarkStart w:id="122" w:name="OLE_LINK116"/>
      <w:bookmarkEnd w:id="121"/>
      <w:bookmarkEnd w:id="122"/>
      <w:r>
        <w:rPr/>
        <w:t>Element “swiadczenie”</w:t>
      </w:r>
    </w:p>
    <w:tbl>
      <w:tblPr>
        <w:tblW w:w="145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8"/>
        <w:gridCol w:w="1392"/>
        <w:gridCol w:w="1276"/>
        <w:gridCol w:w="563"/>
        <w:gridCol w:w="1280"/>
        <w:gridCol w:w="3543"/>
        <w:gridCol w:w="5507"/>
      </w:tblGrid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bookmarkStart w:id="123" w:name="OLE_LINK72"/>
            <w:bookmarkEnd w:id="123"/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ad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charakteryzujące udzielone świadczenie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obejmują świadczenie udzielone w ramach działania określonej komórki organizacyjnej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id-swia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2 cyf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świadczenia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Atrybut techniczny. Musi być unikalny co najmniej w ramach elementu “zestaw-swiadczen”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-swia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świadczenia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e słownikiem określonym w załączniku nr 1 do rozporządzenia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o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oczątku udzielania świadczenia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§3 ust.1 pkt 6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do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końca udzielania świadczenia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§3 ust.1 pkt 7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i-lecz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 cyf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dni leczenia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§3 ust.1 pkt 8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-listy-ocz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charakteryzujące wpis na listę oczekujących z której wykreślono pacjenta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wana tylko wtedy, gdy zrealizowane świadczenie jest przyczyną wykreślenia z listy oczekujących.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4" w:name="OLE_LINK66"/>
            <w:bookmarkStart w:id="125" w:name="OLE_LINK66"/>
            <w:bookmarkEnd w:id="125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oczekiw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pisu na listę oczekujących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wana tylko wtedy, gdy zrealizowane świadczenie jest podstawą do wykreślenia z listy oczekujących.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-kateg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 medyczna przypisana pacjentowi na liście oczekujących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przypadek stabilny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przypadek pilny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-pro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 znak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ocedury medycznej lub świadczenia wysokospecjalistycznego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tępuje gdy kolejka z której wykreślono pacjenta dotyczy określonej procedury medycznej.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kom-org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 cyf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komórki organizacyjnej wg księgi rejestrowej RZOZ, której dotyczy lista oczekujących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y nie nadany, należy przekazać „000”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e może być zrealizowane w innej komórce świadczeniodawcy, niż ta której dotyczy lista oczekujących.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id-tech-kom-org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 znak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techniczny komórki organizacyjnej świadczeniodawcy, nadany przez płatnika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y, gdy nie podano identyfikatora w id-kom-org (tzn. przekazano „000”)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505" w:hanging="505"/>
        <w:rPr/>
      </w:pPr>
      <w:bookmarkStart w:id="126" w:name="OLE_LINK116"/>
      <w:bookmarkStart w:id="127" w:name="__RefHeading___Toc151751302"/>
      <w:bookmarkEnd w:id="126"/>
      <w:bookmarkEnd w:id="127"/>
      <w:r>
        <w:rPr/>
        <w:t>Element “kom-org”</w:t>
      </w:r>
    </w:p>
    <w:tbl>
      <w:tblPr>
        <w:tblW w:w="145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8"/>
        <w:gridCol w:w="1392"/>
        <w:gridCol w:w="1276"/>
        <w:gridCol w:w="563"/>
        <w:gridCol w:w="1252"/>
        <w:gridCol w:w="3571"/>
        <w:gridCol w:w="5507"/>
      </w:tblGrid>
      <w:tr>
        <w:trPr>
          <w:tblHeader w:val="true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-or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e identyfikujące komórkę organizacyjną, </w:t>
            </w:r>
            <w:bookmarkStart w:id="128" w:name="OLE_LINK12"/>
            <w:r>
              <w:rPr>
                <w:sz w:val="20"/>
                <w:szCs w:val="20"/>
              </w:rPr>
              <w:t>w której udzielono świadczenia</w:t>
            </w:r>
            <w:bookmarkEnd w:id="128"/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  <w:bookmarkStart w:id="129" w:name="OLE_LINK6"/>
            <w:bookmarkStart w:id="130" w:name="OLE_LINK6"/>
            <w:bookmarkEnd w:id="130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kom-org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cyfry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komórki organizacyjnej, w której udzielono świadczenia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Część VII kodu resortowego. Jeśli nie nadano, to należy przekazać „000”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id-tech-kom-org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do 12 znaków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techniczny komórki organizacyjnej w systemie płatnika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505" w:hanging="505"/>
        <w:rPr/>
      </w:pPr>
      <w:bookmarkStart w:id="131" w:name="__RefHeading___Toc151751303"/>
      <w:bookmarkEnd w:id="131"/>
      <w:r>
        <w:rPr/>
        <w:t>Element “personel-real”</w:t>
      </w:r>
    </w:p>
    <w:tbl>
      <w:tblPr>
        <w:tblW w:w="145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8"/>
        <w:gridCol w:w="1392"/>
        <w:gridCol w:w="1276"/>
        <w:gridCol w:w="563"/>
        <w:gridCol w:w="1252"/>
        <w:gridCol w:w="3571"/>
        <w:gridCol w:w="5507"/>
      </w:tblGrid>
      <w:tr>
        <w:trPr>
          <w:tblHeader w:val="true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el-re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identyfikujące osobę udzielającą lub odpowiedzialną za udzielenie świadczenia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odnie z </w:t>
            </w:r>
            <w:r>
              <w:rPr>
                <w:sz w:val="20"/>
                <w:szCs w:val="20"/>
                <w:lang w:eastAsia="ar-SA"/>
              </w:rPr>
              <w:t>§3 ust.1 pkt 11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-per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 cyfr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1]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grupy zawodowej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2" w:name="_Hlk147227286"/>
            <w:bookmarkStart w:id="133" w:name="_Hlk147227286"/>
            <w:bookmarkEnd w:id="133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wz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 znaków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prawa wykonywania zawodu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żeli istnieje odpowiedni, unikalny numer prawa wykonywania zawodu dla danej grupy zawodowej. 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cyfr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PESEL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 przeciwnym przypadku podaje się nr PESEL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505" w:hanging="505"/>
        <w:rPr/>
      </w:pPr>
      <w:bookmarkStart w:id="134" w:name="__RefHeading___Toc151751304"/>
      <w:bookmarkEnd w:id="134"/>
      <w:r>
        <w:rPr/>
        <w:t>Element “autoryzacja”</w:t>
      </w:r>
    </w:p>
    <w:tbl>
      <w:tblPr>
        <w:tblW w:w="145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8"/>
        <w:gridCol w:w="1392"/>
        <w:gridCol w:w="1276"/>
        <w:gridCol w:w="563"/>
        <w:gridCol w:w="1280"/>
        <w:gridCol w:w="3543"/>
        <w:gridCol w:w="5507"/>
      </w:tblGrid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autoryz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ane charakteryzujące autoryzację realizacji świadczenia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5" w:name="OLE_LINK120"/>
            <w:bookmarkStart w:id="136" w:name="OLE_LINK120"/>
            <w:bookmarkEnd w:id="136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autoryzacji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– standaryzowany formularz stosowany do ewidencji świadczeń i wystawiania recept w systemie Rejestru Usług Medycznych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 znak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autoryzacji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kuponu RUM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ata operacji autoryzacji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obrania kuponu z książeczki lub wydrukowania kuponu z karty ubezpieczenia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505" w:hanging="505"/>
        <w:rPr/>
      </w:pPr>
      <w:bookmarkStart w:id="137" w:name="__RefHeading___Toc151751305"/>
      <w:bookmarkEnd w:id="137"/>
      <w:r>
        <w:rPr/>
        <w:t>Element “przyczyna”</w:t>
      </w:r>
    </w:p>
    <w:tbl>
      <w:tblPr>
        <w:tblW w:w="145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8"/>
        <w:gridCol w:w="1392"/>
        <w:gridCol w:w="1276"/>
        <w:gridCol w:w="563"/>
        <w:gridCol w:w="1252"/>
        <w:gridCol w:w="3571"/>
        <w:gridCol w:w="5507"/>
      </w:tblGrid>
      <w:tr>
        <w:trPr>
          <w:tblHeader w:val="true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zy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zyna medyczna udzielenia świadczenia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§3 ust.1 pkt 3 i 4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wn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zyna główna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wg klasyfikacji ICD-10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zyna współistniejąca nr 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zyna współistniejąca nr 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zyna współistniejąca nr 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505" w:hanging="505"/>
        <w:rPr/>
      </w:pPr>
      <w:bookmarkStart w:id="138" w:name="__RefHeading___Toc151751306"/>
      <w:bookmarkEnd w:id="138"/>
      <w:r>
        <w:rPr/>
        <w:t>Element “transport”</w:t>
      </w:r>
    </w:p>
    <w:tbl>
      <w:tblPr>
        <w:tblW w:w="145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8"/>
        <w:gridCol w:w="1392"/>
        <w:gridCol w:w="1276"/>
        <w:gridCol w:w="563"/>
        <w:gridCol w:w="1252"/>
        <w:gridCol w:w="3571"/>
        <w:gridCol w:w="5507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dane rejestrowane w związku z transportem pacjenta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tp-niespr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znaki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topień niesprawności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Zgodnie z §3 ust.4 pkt 3 lit.c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kod-celu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znaki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Kod celu przewozu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Zgodnie z </w:t>
            </w:r>
            <w:bookmarkStart w:id="139" w:name="OLE_LINK114"/>
            <w:r>
              <w:rPr>
                <w:sz w:val="20"/>
                <w:szCs w:val="20"/>
                <w:lang w:eastAsia="ar-SA"/>
              </w:rPr>
              <w:t>§3 ust.4 pkt 3 lit.e</w:t>
            </w:r>
            <w:bookmarkEnd w:id="139"/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oplata-pacj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liczba(8,2)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opłata poniesiona przez świadczeniobiorcę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0pt"/>
              <w:tabs>
                <w:tab w:val="clear" w:pos="709"/>
                <w:tab w:val="right" w:pos="284" w:leader="none"/>
                <w:tab w:val="left" w:pos="408" w:leader="none"/>
                <w:tab w:val="left" w:pos="1080" w:leader="none"/>
              </w:tabs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505" w:hanging="505"/>
        <w:rPr/>
      </w:pPr>
      <w:bookmarkStart w:id="140" w:name="__RefHeading___Toc151751307"/>
      <w:bookmarkStart w:id="141" w:name="OLE_LINK35"/>
      <w:bookmarkEnd w:id="140"/>
      <w:bookmarkEnd w:id="141"/>
      <w:r>
        <w:rPr/>
        <w:t>Element “procedura”</w:t>
      </w:r>
    </w:p>
    <w:tbl>
      <w:tblPr>
        <w:tblW w:w="145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1417"/>
        <w:gridCol w:w="1276"/>
        <w:gridCol w:w="563"/>
        <w:gridCol w:w="1252"/>
        <w:gridCol w:w="3571"/>
        <w:gridCol w:w="5507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e dotyczące procedury medycznej wykonanej w ramach świadczenia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Zgodnie z §3 ust.1 pkt 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id-pro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2 znaków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usługi medycznej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ybut techniczny. Musi być unikalny co najmniej w ramach elementu “zestaw-swiadczen”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2" w:name="OLE_LINK215"/>
            <w:bookmarkStart w:id="143" w:name="OLE_LINK215"/>
            <w:bookmarkEnd w:id="14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-kodu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na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9]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słownika, z którego pochodzą kody procedur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ieważ aktualnie korzysta się jedynie ze słownika procedur ICD-9/CM, który oznacza się kodem “9”, </w:t>
            </w:r>
            <w:bookmarkStart w:id="144" w:name="OLE_LINK185"/>
            <w:r>
              <w:rPr>
                <w:sz w:val="20"/>
                <w:szCs w:val="20"/>
              </w:rPr>
              <w:t>atrybut ten nie musi być przekazywany.</w:t>
            </w:r>
            <w:bookmarkEnd w:id="144"/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8 znaków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ocedury medycznej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Kod procedury zgodny z typem słownika określonym w atrybucie “typ-kodu”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tnos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 cyfr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owtórzeń wykonanej procedury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wartości „1” (domyślnej) atrybut może być pominięty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wyk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konania procedury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Występuje wtedy, gdy data wykonania jest wymagana np. </w:t>
            </w:r>
            <w:r>
              <w:rPr>
                <w:sz w:val="20"/>
                <w:szCs w:val="20"/>
                <w:lang w:eastAsia="ar-SA"/>
              </w:rPr>
              <w:t>w przypadku przeszczepu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505" w:hanging="505"/>
        <w:rPr/>
      </w:pPr>
      <w:bookmarkStart w:id="145" w:name="__RefHeading___Toc151751308"/>
      <w:bookmarkEnd w:id="145"/>
      <w:r>
        <w:rPr/>
        <w:t>Element “pozycja-rozl”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1417"/>
        <w:gridCol w:w="1276"/>
        <w:gridCol w:w="567"/>
        <w:gridCol w:w="1276"/>
        <w:gridCol w:w="3543"/>
        <w:gridCol w:w="5529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/>
            </w:pPr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pozycja-roz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zycja rozliczeniowa raport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in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 38 znak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wyróżniający instalację systemu u świadczeniodawcy, w której została zarejestrowana niniejsza pozycja rozliczeniow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 xml:space="preserve">Podawany obligatoryjnie, jeśli identyfikator instalacji jest inny od przekazanego w atrybucie </w:t>
            </w:r>
            <w:bookmarkStart w:id="146" w:name="OLE_LINK38"/>
            <w:r>
              <w:rPr>
                <w:sz w:val="20"/>
                <w:szCs w:val="20"/>
              </w:rPr>
              <w:t>„//komunikat/swiadczeniodawca/@id-inst”.</w:t>
            </w:r>
            <w:bookmarkEnd w:id="146"/>
          </w:p>
        </w:tc>
      </w:tr>
      <w:tr>
        <w:trPr>
          <w:trHeight w:val="9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  <w:bookmarkStart w:id="147" w:name="OLE_LINK78"/>
            <w:bookmarkStart w:id="148" w:name="OLE_LINK78"/>
            <w:bookmarkEnd w:id="14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poz-rozli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(10,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znaczny identyfikator pozycji w ramach instalacji świadczeniodawc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9" w:name="OLE_LINK77"/>
            <w:bookmarkStart w:id="150" w:name="OLE_LINK77"/>
            <w:bookmarkEnd w:id="15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-wersji-p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(4,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r kolejny wersji danych tej pozycji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nfz:pozycja-k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rozliczeniowa korygowana (stornowana) niniejszą pozycj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 występuje tylko w sytuacji, gdy bieżąca pozycja raportu jest pozycją korygując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prawa pozycji, która już została rozliczona, odbywa się poprzez przekazanie pozycji korygującej, kompensującej do zera pozycję korygowaną oraz ew. wykazanie nowej pozycji (z nowym id) z poprawnymi danym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korygująca również posiada swój odrębny identyfikato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po stronie płatnika zweryfikuje istnienie w swojej bazie pozycji korygowanej, a następnie przypisze do niniejszej pozycji korygującej zanegowane (tzn. matematycznie przeciwne) ilości i wartości z pozycji korygowanej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in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 38 znak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wyróżniający instalację systemu u świadczeniodawcy, w której została zarejestrowana pozycja korygowan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Podawany obligatoryjnie, jeśli identyfikator instalacji jest inny od przekazanego w elemencie „//komunikat/swiadczeniodawca/@id-inst”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poz-kory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(10,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dnoznaczny identyfikator  korygowanej pozycji rozliczeniowej w ramach instalacji świadczeniodawc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dane-poz-roz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pozycji raport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stępuje dla pozycji korygujących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1" w:name="OLE_LINK179"/>
            <w:bookmarkStart w:id="152" w:name="OLE_LINK179"/>
            <w:bookmarkEnd w:id="15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-je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6 znak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d świadczenia z katalogu płatnika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e z katalogu płatnika dawniej było nazywane „produktem jednostkowym”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-kont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4 znak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zakresu świadczeń wg słownika płatni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świadczeń dawniej był nazywany „produktem kontraktowym”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3" w:name="OLE_LINK9"/>
            <w:bookmarkStart w:id="154" w:name="OLE_LINK9"/>
            <w:bookmarkEnd w:id="15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z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(4,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różnik (wariant) zakresu świadczeń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-um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 24 znak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Numer umowy o udzielanie świadczeń zdrowotnych na podstawie której zrealizowano niniejszą pozycję rozliczeniow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wiadcz-ratuj-zy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ne świadczenie z katalogu płatnika było świadczeniem ratującym życi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 – 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– Ni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o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oczątku wykonania świadczenia z katalogu płatni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końca wykonania świadczenia z katalogu płatni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(12,2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1 jednostki rozliczeniowej wynikająca z planu rzeczowo-finansowego umow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ena punktu rozliczeniowego, osobodnia itp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-p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(12,4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ga punktowa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tnos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liczba (12,4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tność realizacji świadczenia z katalogu płatnika możliwa do rozliczenia wg zapisów umowy o udzielanie świadczeń zdrowotnych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ększości przypadków jest ona równa krotności faktycznej realizacji. Jednak np. w przypadku urazów wielonarządowych będzie to dla pierwszego świadczenia 100% faktycznej krotności, dla drugiego 60% faktycznej krotności, dla trzeciego 30% i dla czwartego 10 %.</w:t>
            </w:r>
          </w:p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isanie 0 w to pole oznacza przekazywanie informacji o wykonaniu wyłącznie w celach statystycznych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tn-fa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liczba (12,4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tyczna krotność realizacji świadczenia z katalogu płatnika (dawniej produktu jednostkowego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 należy wypełniać z uwzględnieniem ograniczeń określonych przez płatnika np. w przypadku niektórych świadczeń z katalogu płatnika (dawniej produktu jednostkowego) krotność będzie mogła przyjmować jedynie wartość „1”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j-rozli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do 3 znak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d specjalnego rozliczenia produktu będącego przyczyną różnicy między krotnością faktyczną a rozliczeniow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tLeast" w:line="240"/>
              <w:rPr/>
            </w:pPr>
            <w:r>
              <w:rPr>
                <w:sz w:val="20"/>
                <w:szCs w:val="20"/>
              </w:rPr>
              <w:t>Nie występuje, jeśli nie ma różnicy krotności lub krotność rozliczeniowa jest równa 0 (czyli pozycja rozliczeniowa przekazywana tylko w celach statystycznych)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D1 - Pierwsze świadczenie wykonane z co najmniej dwóch dojść (100%)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uppressAutoHyphens w:val="false"/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D2 - Drugie i kolejne świadczenie wykonane z co najmniej dwóch dojść (60%)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uppressAutoHyphens w:val="false"/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W1 - Pierwsze świadczenie związane z urazowymi uszkodzeniami wielomiejscowymi (100%)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uppressAutoHyphens w:val="false"/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W2 - Drugie świadczenie związane z urazowymi uszkodzeniami wielomiejscowymi (60%)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uppressAutoHyphens w:val="false"/>
              <w:autoSpaceDE w:val="false"/>
              <w:spacing w:lineRule="atLeast" w:line="240"/>
              <w:rPr/>
            </w:pPr>
            <w:r>
              <w:rPr>
                <w:sz w:val="20"/>
                <w:szCs w:val="20"/>
              </w:rPr>
              <w:t>- UW3 - Trzecie świadczenie związane z urazowymi uszkodzeniami wielomiejscowymi (30%)</w:t>
            </w:r>
          </w:p>
          <w:p>
            <w:pPr>
              <w:pStyle w:val="Standard"/>
              <w:spacing w:before="0" w:after="0"/>
              <w:jc w:val="left"/>
              <w:rPr/>
            </w:pPr>
            <w:r>
              <w:rPr>
                <w:sz w:val="20"/>
                <w:szCs w:val="20"/>
                <w:lang w:eastAsia="zxx"/>
              </w:rPr>
              <w:t>- UW4 - Czwarte lub następne świadczenie związane z urazowymi uszkodzeniami wielomiejscowymi (10%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lata-pl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liczba (12,2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a płatni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płata płatnika, wyliczana wg wzoru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ena 1 produktu</w:t>
            </w:r>
            <w:r>
              <w:rPr>
                <w:i/>
                <w:iCs/>
                <w:sz w:val="20"/>
                <w:szCs w:val="20"/>
              </w:rPr>
              <w:t xml:space="preserve"> = (</w:t>
            </w:r>
            <w:r>
              <w:rPr>
                <w:b/>
                <w:bCs/>
                <w:i/>
                <w:iCs/>
                <w:sz w:val="20"/>
                <w:szCs w:val="20"/>
              </w:rPr>
              <w:t>cena*waga-pkt</w:t>
            </w:r>
            <w:r>
              <w:rPr>
                <w:i/>
                <w:iCs/>
                <w:sz w:val="20"/>
                <w:szCs w:val="20"/>
              </w:rPr>
              <w:t>) zaokrąglone do 2 miejsc po przecinku</w:t>
            </w:r>
          </w:p>
          <w:p>
            <w:pPr>
              <w:pStyle w:val="Standard"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plata płatnika</w:t>
            </w:r>
            <w:r>
              <w:rPr>
                <w:i/>
                <w:iCs/>
                <w:sz w:val="20"/>
                <w:szCs w:val="20"/>
              </w:rPr>
              <w:t>= (</w:t>
            </w:r>
            <w:r>
              <w:rPr>
                <w:b/>
                <w:bCs/>
                <w:i/>
                <w:iCs/>
                <w:sz w:val="20"/>
                <w:szCs w:val="20"/>
              </w:rPr>
              <w:t>Cena 1 produktu* krotnosc</w:t>
            </w:r>
            <w:r>
              <w:rPr>
                <w:i/>
                <w:iCs/>
                <w:sz w:val="20"/>
                <w:szCs w:val="20"/>
              </w:rPr>
              <w:t>) zaokrąglone do 2 miejsc po przecinku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ata-pac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liczba (8,2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łata pacjent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wane obligatoryjnie jeżeli pacjent wniósł częściową opłatę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liczba (12,2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ponoszony w związku z wykonaniem świadczenia z katalogu płatnika przez świadczeniodawcę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Wykorzystywany między innymi do przedstawiania kalkulacji rzeczywistych kosztów świadczeń udzielonych pacjentom na izbach przyjęć w ramach przepisów o koordynacji.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fz:zgoda-p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a płatni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Występuje o ile wykonanie świadczenia z katalogu płatnika (dawniej produktu jednostkowego) wymaga zgody płatnika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-zgod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cyf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zgody płat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Zgoda indywidualna na świadczenie z katalogu płatnika dla pacjenta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r-zgod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do 17 znak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zgody płatni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fz:chemioterap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dodatkowe dla produktów lekowych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schema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liczba (10,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 leczen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ze słownika schematów leczenia publikowanym przez płatnika.</w:t>
            </w:r>
          </w:p>
          <w:p>
            <w:pPr>
              <w:pStyle w:val="Standard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Podawany w przypadku produktów leczniczych stosowanych w chemioterapii i programach terapeutycznych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-sub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do 13 znak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grupy substancji leczniczych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stępuje dla standardowych schematów leczenia (grupa substancji jest wtedy określona przez produkt jednostkowy)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n-pod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do 3 cyf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r dnia podania produktu leczniczego zgodnie z opisem schematu leczenia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wany obligatoryjnie, o ile wyspecyfikowano w opisie schematu leczenia (kursu)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-par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yp parametru, na podstawie którego wyznaczono krotność dawki produktu leczniczego do podania pacjentow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B – bezpośrednie określenie dawki (bezparametrowe)</w:t>
            </w:r>
          </w:p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– na podstawie masy ciała [kg]</w:t>
            </w:r>
          </w:p>
          <w:p>
            <w:pPr>
              <w:pStyle w:val="Standard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P </w:t>
              <w:noBreakHyphen/>
              <w:t xml:space="preserve"> na podstawie powierzchni ciała [m^2] </w:t>
            </w:r>
          </w:p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– indywidualne określenie dawki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sc-par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liczba (7,4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parametr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wany obligatoryjnie dla typów M, P</w:t>
            </w:r>
          </w:p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stępuje dla typów B i I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5" w:name="OLE_LINK90"/>
            <w:bookmarkStart w:id="156" w:name="OLE_LINK90"/>
            <w:bookmarkEnd w:id="15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ne-do-dom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zy leki zostały podane pacjentowi do zażycia w dom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Standard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T – Tak</w:t>
            </w:r>
          </w:p>
          <w:p>
            <w:pPr>
              <w:pStyle w:val="Standard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N </w:t>
              <w:noBreakHyphen/>
              <w:t xml:space="preserve"> Ni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7" w:name="OLE_LINK92"/>
            <w:bookmarkStart w:id="158" w:name="OLE_LINK92"/>
            <w:bookmarkEnd w:id="15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-subst-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(12,3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podanej pacjentowi substancji czynnej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Ilość wyrażona w jednostkach przypisanych do grupy substancji czynnych, do której należy użyty preparat.</w:t>
            </w:r>
          </w:p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pomocnicza do kontroli poprawności przekazywanych danych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fz:umiej-wy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scowienie wykonania świadczenia z katalogu płatnika (produktu jednostkowego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przekazywać w sytuacjach określonych przez płatnika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-kod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kod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kody uzębienia</w:t>
            </w:r>
          </w:p>
          <w:p>
            <w:pPr>
              <w:pStyle w:val="Standard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2 – oznaczenie strony: lewa/prawa/obustronnie</w:t>
            </w:r>
          </w:p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do 2 znak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Standard"/>
              <w:spacing w:before="0" w:after="0"/>
              <w:jc w:val="left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  <w:t>Dla typu kodu</w:t>
            </w:r>
          </w:p>
          <w:p>
            <w:pPr>
              <w:pStyle w:val="Standard"/>
              <w:spacing w:before="0" w:after="0"/>
              <w:jc w:val="left"/>
              <w:rPr/>
            </w:pPr>
            <w:r>
              <w:rPr>
                <w:sz w:val="20"/>
                <w:szCs w:val="20"/>
                <w:lang w:eastAsia="zxx"/>
              </w:rPr>
              <w:t>1: kody zgodnie z normą: PrPN-EN ISO 3950 lub kod „ZD” w przypadku zęba dodatkowego</w:t>
            </w:r>
          </w:p>
          <w:p>
            <w:pPr>
              <w:pStyle w:val="Standard"/>
              <w:spacing w:before="0" w:after="0"/>
              <w:jc w:val="left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  <w:t>2: kody:</w:t>
            </w:r>
          </w:p>
          <w:p>
            <w:pPr>
              <w:pStyle w:val="Normal"/>
              <w:tabs>
                <w:tab w:val="clear" w:pos="709"/>
                <w:tab w:val="left" w:pos="43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– lewa strona</w:t>
            </w:r>
          </w:p>
          <w:p>
            <w:pPr>
              <w:pStyle w:val="Normal"/>
              <w:tabs>
                <w:tab w:val="clear" w:pos="709"/>
                <w:tab w:val="left" w:pos="43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– prawa strona</w:t>
            </w:r>
          </w:p>
          <w:p>
            <w:pPr>
              <w:pStyle w:val="Standard"/>
              <w:spacing w:before="0" w:after="0"/>
              <w:jc w:val="left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  <w:t>O – obustronni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ind w:left="431" w:hanging="431"/>
        <w:rPr/>
      </w:pPr>
      <w:bookmarkStart w:id="159" w:name="__RefHeading___Toc151751309"/>
      <w:bookmarkStart w:id="160" w:name="OLE_LINK84"/>
      <w:bookmarkStart w:id="161" w:name="OLE_LINK27"/>
      <w:bookmarkEnd w:id="159"/>
      <w:bookmarkEnd w:id="160"/>
      <w:bookmarkEnd w:id="161"/>
      <w:r>
        <w:rPr/>
        <w:t>Komunikat potwierdzenia danych o świadczeniach ambulatoryjnych i szpitalnych</w:t>
      </w:r>
    </w:p>
    <w:tbl>
      <w:tblPr>
        <w:tblW w:w="1460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1417"/>
        <w:gridCol w:w="1276"/>
        <w:gridCol w:w="567"/>
        <w:gridCol w:w="1276"/>
        <w:gridCol w:w="3547"/>
        <w:gridCol w:w="5525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ówny element komunikatu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komunikatu (symbol)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niniejszego komunikatu ma wartość “P_SWI”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wersji typu komunikatu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niniejszego komunikatu ma wartość „1”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został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atrybuty przyjmują wartości zgodnie ze specyfikacją ogólnego nagłówka komunikatów potwierdzeń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adczeniodaw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odawca, który przekazał potwierdzane dane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(wszystki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atrybuty przyjmują wartości zgodnie ze specyfikacją ogólnego nagłówka komunikatów potwierdzeń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bookmarkStart w:id="162" w:name="OLE_LINK111"/>
            <w:bookmarkEnd w:id="162"/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-danych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 grupujący potwierdzenia poszczególnych danych przekazanych w komunikacie.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-zest-swiad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Informacja o przyjęciu  lub odrzuceniu wersji danych zestawie świadczeń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stępuje tylko wtedy, gdy w potwierdzanym komunikacie nie było żadnych zestawów świadczeń (przypadek teoretyczny)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3" w:name="OLE_LINK73"/>
            <w:bookmarkStart w:id="164" w:name="OLE_LINK73"/>
            <w:bookmarkEnd w:id="164"/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zest-swiad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 znaków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zestawu świadczeń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bookmarkStart w:id="165" w:name="OLE_LINK75"/>
            <w:r>
              <w:rPr>
                <w:sz w:val="20"/>
                <w:szCs w:val="20"/>
              </w:rPr>
              <w:t>Identyfikator przekazany w potwierdzanym komunikacie w atrybucie //komunikat/zestaw-swiadczen/@id</w:t>
            </w:r>
            <w:bookmarkEnd w:id="165"/>
            <w:r>
              <w:rPr>
                <w:sz w:val="20"/>
                <w:szCs w:val="20"/>
              </w:rPr>
              <w:t>-zest-swiad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6" w:name="_Hlk147809312"/>
            <w:bookmarkStart w:id="167" w:name="OLE_LINK76"/>
            <w:bookmarkStart w:id="168" w:name="OLE_LINK68"/>
            <w:bookmarkStart w:id="169" w:name="_Hlk147809312"/>
            <w:bookmarkStart w:id="170" w:name="OLE_LINK76"/>
            <w:bookmarkStart w:id="171" w:name="OLE_LINK68"/>
            <w:bookmarkEnd w:id="169"/>
            <w:bookmarkEnd w:id="170"/>
            <w:bookmarkEnd w:id="17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-wers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4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modyfikacji zestawu świadczeń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przekazany w potwierdzanym komunikacie w atrybucie //komunikat/zestaw-swiadczen/@nr-wersji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nfz:nr-wersji-roz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(4,0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Nr wersji (modyfikacji) danych rozliczeniowych zestawu świadczeń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przekazany w potwierdzanym komunikacie w atrybucie //komunikat/zestaw-swiadczen/@nr-wersji-rozl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-oper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otwierdzenia operacji wykonanej na przesłanej wersji danych medyczno-administracyjnych zestawu świadczeń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brak operacji - przesłano tą samą wersję danych, co zarejestrowana już u płatnik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zaakceptowano przesłaną wersję danych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odrzucono przesłaną nowszą wersję danych (błędy)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zignorowano przesłaną starszą wersję danych (w bazie danych płatnika jest już nowsza wersja)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9 – usunięto zestaw świadczeń na życzenie świadczeniodawcy (wskazany do usunięcia poprzez atrybut //komunikat/zestaw-swiadczen/@usun=’T’ w potwierdzanym komunikacie)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2" w:name="OLE_LINK118"/>
            <w:bookmarkStart w:id="173" w:name="OLE_LINK117"/>
            <w:bookmarkStart w:id="174" w:name="OLE_LINK118"/>
            <w:bookmarkStart w:id="175" w:name="OLE_LINK117"/>
            <w:bookmarkEnd w:id="174"/>
            <w:bookmarkEnd w:id="175"/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potw-oper-rozl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otwierdzenia operacji wykonanej na przesłanym zbiorze pozycji rozliczeniowych związanych z zestawem świadczeń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bookmarkStart w:id="176" w:name="OLE_LINK119"/>
            <w:bookmarkEnd w:id="176"/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0 – brak operacji - przesłano tą samą wersję danych, co zarejestrowana już u płatnik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zaakceptowano przesłaną wersję danych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bookmarkStart w:id="177" w:name="OLE_LINK97"/>
            <w:bookmarkEnd w:id="177"/>
            <w:r>
              <w:rPr>
                <w:sz w:val="20"/>
                <w:szCs w:val="20"/>
              </w:rPr>
              <w:t>2 – odrzucono przesłaną nowszą wersję danych (błędy)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bookmarkStart w:id="178" w:name="OLE_LINK97"/>
            <w:bookmarkEnd w:id="178"/>
            <w:r>
              <w:rPr>
                <w:sz w:val="20"/>
                <w:szCs w:val="20"/>
              </w:rPr>
              <w:t>3 – zignorowano przesłaną starszą wersję danych (w bazie danych płatnika jest już nowsza wersja)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9" w:name="OLE_LINK119"/>
            <w:bookmarkStart w:id="180" w:name="OLE_LINK119"/>
            <w:bookmarkEnd w:id="180"/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ew. problemach związanych z całością zestawu świadczeń, a nie pojedynczym świadczeniem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stępuje, gdy nie ma żadnych problemów w zestawie świadczeń lub dotyczą one poszczególnych świadczeń składowych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Waga wskazywanego problemu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- Błąd - problem powodujący odrzucenie danych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- Ostrzeżenie - sygnalizacja potencjalnego problemu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- Informacja - dodatkowa informacja od płatnika, np. sugestia sprawdzenia danych w sytuacji podejrzenia często popełnianego błędu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 znaków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oblemu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dów ustalany jest przez odbiorcę potwierdzanych danych (płatnika)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50 znaków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blemu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-swiadcz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ew. problemach występującym w określonym świadczeniu oraz o powiązanych z nim produktach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bookmarkStart w:id="181" w:name="OLE_LINK25"/>
            <w:r>
              <w:rPr>
                <w:sz w:val="20"/>
                <w:szCs w:val="20"/>
              </w:rPr>
              <w:t>Może nie wystąpić, jeśli wykryto błąd w danych zestawu świadczeń (czyli na poziomie nadrzędnym).</w:t>
            </w:r>
            <w:bookmarkEnd w:id="181"/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swiad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2 cyfr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świadczenia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any w potwierdzanym komunikacie w atrybucie //komunikat/zestaw-swiadczen/swiadczenie/@id-swiad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bookmarkStart w:id="182" w:name="_Hlk147556694"/>
            <w:bookmarkEnd w:id="182"/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ew. problemach związanych ze świadczeniem.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stępuje, gdy nie ma żadnych problemów dotyczących tego świadczenia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Waga wskazywanego problemu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AbsatzStandardschriftart"/>
                <w:sz w:val="20"/>
                <w:szCs w:val="20"/>
              </w:rPr>
            </w:pPr>
            <w:r>
              <w:rPr>
                <w:rStyle w:val="AbsatzStandardschriftart"/>
                <w:sz w:val="20"/>
                <w:szCs w:val="20"/>
              </w:rPr>
              <w:t>Wartości jak w //komunikat/potw-danych/potw-zest-swiad/problem/@waga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Style w:val="AbsatzStandardschriftart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 znaków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Kod problemu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dów ustalany jest przez odbiorcę potwierdzanych danych (płatnika)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50 znaków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blemu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potw-pozycji-roz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stanie określonego Produktu rozliczeniowego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stępuje, jeśli świadczeniodawca nie przekazał żadnych pozycji rozliczeniowych związanych z tym świadczeniem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e także nie wystąpić, jeśli wykryto błąd w danych statystycznych świadczenia (czyli na poziomie nadrzędnym)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ins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8 znaków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Identyfikator instalacji systemu świadczeniodawcy, w którym utworzono Produkt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stępuje, jeśli ta instalacja systemu jest wskazana w nagłówku komunikatu w atrybucie //komunikat/strony-wym-d/swiadczeniodawca/@id-inst (może być inna np. po re-instalacji systemu i odtworzeniu zawartości bazy danych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poz-rozlicz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(12,0)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pozycji rozliczeniowej w systemie informatycznym świadczeniodawcy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Identyfikator unikalny w ramach instalacji systemu świadczeniodawcy wskazanej w id-inst</w:t>
            </w:r>
          </w:p>
        </w:tc>
      </w:tr>
      <w:tr>
        <w:trPr>
          <w:trHeight w:val="9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-wersji-p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czba (4,0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kolejny wersji danych tej pozycji rozliczeniowej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potw-oper-pr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otwierdzenia operacji wykonanej na przesłanej pozycji rozliczeniowej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brak operacji - przesłano tą samą wersję danych, co zarejestrowana już u płatnik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zaakceptowano przesłaną wersję danych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odrzucono przesłaną nowszą wersję danych (błędy)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zignorowano przesłaną starszą wersję danych (w bazie danych płatnika jest już nowsza wersja)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ew. problemach związanych z produktem.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stępuje, gdy nie ma żadnych problemów związanych z tym produktem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3" w:name="_Hlk147555397"/>
            <w:bookmarkStart w:id="184" w:name="_Hlk147555397"/>
            <w:bookmarkEnd w:id="184"/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wskazywanego problemu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Normal"/>
              <w:rPr>
                <w:rStyle w:val="AbsatzStandardschriftart"/>
                <w:sz w:val="20"/>
                <w:szCs w:val="20"/>
              </w:rPr>
            </w:pPr>
            <w:r>
              <w:rPr>
                <w:rStyle w:val="AbsatzStandardschriftart"/>
                <w:sz w:val="20"/>
                <w:szCs w:val="20"/>
              </w:rPr>
              <w:t>Wartości jak w //komunikat/potw-danych/potw-zest-swiad/problem/@waga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rStyle w:val="AbsatzStandardschriftart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 znaków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zyczyny aktualnego stanu produktu (odrzucenia lub kwestionowania)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a kodów ustalana przez płatnika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50 znaków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blemu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ind w:left="357" w:hanging="357"/>
        <w:rPr/>
      </w:pPr>
      <w:bookmarkStart w:id="185" w:name="OLE_LINK84"/>
      <w:bookmarkStart w:id="186" w:name="__RefHeading___Toc151751310"/>
      <w:bookmarkEnd w:id="185"/>
      <w:bookmarkEnd w:id="186"/>
      <w:r>
        <w:rPr/>
        <w:t>Komunikat rozliczenia świadczeń ambulatoryjnych i szpitalnych (2-giej fazy)</w:t>
      </w:r>
    </w:p>
    <w:p>
      <w:pPr>
        <w:pStyle w:val="Heading2"/>
        <w:ind w:left="431" w:hanging="431"/>
        <w:rPr/>
      </w:pPr>
      <w:bookmarkStart w:id="187" w:name="__RefHeading___Toc151751311"/>
      <w:bookmarkEnd w:id="187"/>
      <w:r>
        <w:rPr/>
        <w:t>Szczegółowa specyfikacja komunikatu danych do rozliczenia świadczeń amb. i szpit.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1417"/>
        <w:gridCol w:w="1278"/>
        <w:gridCol w:w="560"/>
        <w:gridCol w:w="8"/>
        <w:gridCol w:w="1275"/>
        <w:gridCol w:w="7"/>
        <w:gridCol w:w="3520"/>
        <w:gridCol w:w="12"/>
        <w:gridCol w:w="5531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ówny element komunikatu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komunikatu (symbol)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W przypadku niniejszego komunikatu ma wartość “RRSWI”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 cyfr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wersji typu komunikatu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niniejszego komunikatu ma wartość „1”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został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atrybuty przyjmują wartości zgodnie ze specyfikacją ogólnego nagłówka komunikatów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adczeniodawc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Świadczeniodawca dokonujący sprawozdawania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szystki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atrybuty przyjmują wartości zgodnie ze specyfikacją ogólnego nagłówka komunikatów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88" w:name="OLE_LINK103"/>
            <w:bookmarkEnd w:id="188"/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189" w:name="OLE_LINK157"/>
            <w:r>
              <w:rPr>
                <w:sz w:val="20"/>
                <w:szCs w:val="20"/>
              </w:rPr>
              <w:t>nfz:spraw-rozlicz-szp-amb</w:t>
            </w:r>
            <w:bookmarkEnd w:id="189"/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Standardowy10p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Standardowy10pt"/>
              <w:rPr/>
            </w:pPr>
            <w:r>
              <w:rPr/>
              <w:t>Sprawozdanie rozliczeniowe świadczeń szpitalnych i ambulatoryjnych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Standardowy10p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0" w:name="OLE_LINK159"/>
            <w:bookmarkStart w:id="191" w:name="OLE_LINK131"/>
            <w:bookmarkStart w:id="192" w:name="OLE_LINK159"/>
            <w:bookmarkStart w:id="193" w:name="OLE_LINK131"/>
            <w:bookmarkEnd w:id="192"/>
            <w:bookmarkEnd w:id="19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-umowy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 24 znaków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umowy nadany przez system płatnika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194" w:name="OLE_LINK107"/>
            <w:r>
              <w:rPr>
                <w:sz w:val="20"/>
                <w:szCs w:val="20"/>
              </w:rPr>
              <w:t>Rok okresu rozliczeniowego, w którym świadczeniodawca przedstawia świadczenia do rozliczenia</w:t>
            </w:r>
            <w:bookmarkEnd w:id="1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: RRRR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ac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siąc </w:t>
            </w:r>
            <w:bookmarkStart w:id="195" w:name="OLE_LINK176"/>
            <w:r>
              <w:rPr>
                <w:sz w:val="20"/>
                <w:szCs w:val="20"/>
              </w:rPr>
              <w:t>okresu rozliczeniowego</w:t>
            </w:r>
            <w:bookmarkEnd w:id="195"/>
            <w:r>
              <w:rPr>
                <w:sz w:val="20"/>
                <w:szCs w:val="20"/>
              </w:rPr>
              <w:t>, w którym świadczeniodawca przedstawia świadczenia do rozliczenia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to sugerowany przez świadczeniodawcę miesiąc rozliczeniowy, czyli miesiąc za który miałaby być wystawiona faktura. Ostatecznie miesiąc ten jest ustalany przez płatnika i przekazywany w komunikacie odpowiedzi. Sprawozdanie rozliczeniowe z danego miesiąca może obejmować produkty zrealizowane także w miesiącach wcześniejszych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-aneksu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4 znaków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statniego aneksu do umowy wczytanego w systemie świadczeniodawcy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celów kontrol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stępuje, gdy w systemie świadczeniodawcy dotychczas nie wczytano żadnego aneksu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nfz:pozycj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kty do rozliczenia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d-inst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do 38 znaków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dentyfikator instalacji systemu świadczeniodawcy, w którym pozycja została zarejestrowana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dawane obligatoryjnie w sytuacji, gdy identyfikator instalacji jest inny od przekazanego w elemencie /komunikat/swiadczeniodawca 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96" w:name="OLE_LINK93"/>
            <w:bookmarkStart w:id="197" w:name="OLE_LINK93"/>
            <w:bookmarkEnd w:id="19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poz-rozl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(10,0)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d pozycji rozliczeniowej wcześniej przekazanej w raporcie statystycznym 1-fazy, a obecnie wskazywanej przez świadczeniodawcę do rozliczenia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8" w:name="OLE_LINK99"/>
            <w:bookmarkStart w:id="199" w:name="OLE_LINK4"/>
            <w:bookmarkStart w:id="200" w:name="OLE_LINK99"/>
            <w:bookmarkStart w:id="201" w:name="OLE_LINK4"/>
            <w:bookmarkEnd w:id="200"/>
            <w:bookmarkEnd w:id="20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-wersji-pr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(4,0)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wersji pozycji rozliczeniowej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2" w:name="OLE_LINK108"/>
            <w:bookmarkStart w:id="203" w:name="OLE_LINK108"/>
            <w:bookmarkEnd w:id="20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b-jedn-rozlic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(12,4)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iczba jednostek rozliczeniowych zgłaszana przez świadczeniodawcę do zafakturowania - rozliczenia (liczba dodatnia) lub skorygowania (liczba ujemna)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ybut musi być różny od 0.</w:t>
            </w:r>
          </w:p>
        </w:tc>
      </w:tr>
      <w:tr>
        <w:trPr>
          <w:trHeight w:val="51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-szablonu-kor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iczba (12,0)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yfikator szablonu, na podstawie którego powstał rachunek zawierający pozycję korygowaną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wane tylko dla pozycji rozliczeniowej korygującej (lb-jedn-rozlicz &lt; 0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431" w:hanging="431"/>
        <w:rPr/>
      </w:pPr>
      <w:bookmarkStart w:id="204" w:name="__RefHeading___Toc151751312"/>
      <w:bookmarkStart w:id="205" w:name="OLE_LINK133"/>
      <w:bookmarkEnd w:id="204"/>
      <w:bookmarkEnd w:id="205"/>
      <w:r>
        <w:rPr/>
        <w:t>Komunikat potwierdzenia rozliczenia świadczeń amb. i szpit.</w:t>
      </w:r>
    </w:p>
    <w:tbl>
      <w:tblPr>
        <w:tblW w:w="14603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"/>
        <w:gridCol w:w="1419"/>
        <w:gridCol w:w="1276"/>
        <w:gridCol w:w="560"/>
        <w:gridCol w:w="9"/>
        <w:gridCol w:w="1278"/>
        <w:gridCol w:w="3535"/>
        <w:gridCol w:w="5535"/>
      </w:tblGrid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bookmarkStart w:id="206" w:name="OLE_LINK105"/>
            <w:bookmarkEnd w:id="206"/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ówny element komunikatu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komunikatu (symbol)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W przypadku niniejszego komunikatu ma wartość “P_RSW”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 cyfr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wersji typu komunikatu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niniejszego komunikatu ma wartość „1”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został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atrybuty przyjmują wartości zgodnie ze specyfikacją ogólnego nagłówka komunikatów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adczeniodaw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odawca dokonujący sprawozdawania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szystk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atrybuty przyjmują wartości zgodnie ze specyfikacją ogólnego nagłówka komunikatów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potw-spraw-rozlicz-szp-amb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 grupujący potwierdzenia poszczególnych pozycji sprawozdania rozliczeniowego przekazanego przez świadczeniodawcę.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-umowy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4 znaków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umowy nadany przez system płatnika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207" w:name="OLE_LINK112"/>
            <w:r>
              <w:rPr>
                <w:sz w:val="20"/>
                <w:szCs w:val="20"/>
              </w:rPr>
              <w:t>Rok okresu rozliczeniowego</w:t>
            </w:r>
            <w:bookmarkEnd w:id="207"/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: RRRR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ac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 okresu rozliczeniowego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 okresu rozliczeniowego. Jest ustalany przez płatnika wg propozycji świadczeniodawcy lub aktualnego stanu rozliczeń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-aneksu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4 znaków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statniego aneksu do umowy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r ostatniego aneksu zarejestrowanego w systemie płatnik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a kontrolna umożliwiająca wykrycie przez system świadczeniodawcy nieaktualności posiadanych danych umowy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pozycje-od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 grupujący odrzucone przez płatnika pozycje sprawozdania rozliczeniowego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08" w:name="OLE_LINK110"/>
            <w:bookmarkEnd w:id="208"/>
            <w:r>
              <w:rPr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poz-rozl-od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skazanie pozycji rozliczeniowej, w stosunku do której stwierdzono niemożność dokonania fakturowania (ujęcia ich w rachunku, bądź korekcie rachunku)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-in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38 znaków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dentyfikator instalacji systemu świadczeniodawcy, w którym zarejestrowano pozycję rozliczeniową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ie przekazywane w sytuacji, gdy ten identyfikator instalacji jest identyczny jak przekazany w elemencie //komunikat/swiadczeniodawca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poz-rozlic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(10,0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pozycji rozliczeniowej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 wersji pozycji rozliczeniowej wskazanej do rozliczenia skorygowania przez świadczeniodawcę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9" w:name="OLE_LINK104"/>
            <w:bookmarkStart w:id="210" w:name="OLE_LINK104"/>
            <w:bookmarkEnd w:id="210"/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-wersji-pr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(4,0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wersji pozycji rozliczeniowej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szablonu-kor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(12,0)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szablonu, na podstawie którego powstał rachunek zawierający pozycję korygowaną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magany w przypadku cząstkowego rozliczania pozycji rozliczeniowych na kilku rachunkach (np. w kilku okresach rozliczeniowych)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b-jedn-rozlic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(12,4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jednostek rozliczeniowych odrzucona przez płatnika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musi być różna od 0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1" w:name="OLE_LINK202"/>
            <w:bookmarkStart w:id="212" w:name="OLE_LINK148"/>
            <w:bookmarkStart w:id="213" w:name="OLE_LINK202"/>
            <w:bookmarkStart w:id="214" w:name="OLE_LINK148"/>
            <w:bookmarkEnd w:id="213"/>
            <w:bookmarkEnd w:id="214"/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od-odrz-kod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cyfr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od powodu odrzucenia rozliczenia pozycji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ustalone przez płatnika.</w:t>
            </w:r>
          </w:p>
          <w:p>
            <w:pPr>
              <w:pStyle w:val="Normal"/>
              <w:rPr>
                <w:sz w:val="20"/>
                <w:szCs w:val="20"/>
              </w:rPr>
            </w:pPr>
            <w:bookmarkStart w:id="215" w:name="OLE_LINK152"/>
            <w:bookmarkStart w:id="216" w:name="OLE_LINK150"/>
            <w:bookmarkEnd w:id="215"/>
            <w:bookmarkEnd w:id="216"/>
            <w:r>
              <w:rPr>
                <w:sz w:val="20"/>
                <w:szCs w:val="20"/>
              </w:rPr>
              <w:t>Kody z zakresu 001-499 ustalane centralnie przez NFZ.</w:t>
            </w:r>
          </w:p>
          <w:p>
            <w:pPr>
              <w:pStyle w:val="Normal"/>
              <w:rPr/>
            </w:pPr>
            <w:bookmarkStart w:id="217" w:name="OLE_LINK152"/>
            <w:bookmarkEnd w:id="217"/>
            <w:r>
              <w:rPr>
                <w:sz w:val="20"/>
                <w:szCs w:val="20"/>
              </w:rPr>
              <w:t>Kody z zakresu 500-799 zarezerwowane do przyszłych zastosowa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dy </w:t>
            </w:r>
            <w:bookmarkStart w:id="218" w:name="OLE_LINK149"/>
            <w:r>
              <w:rPr>
                <w:sz w:val="20"/>
                <w:szCs w:val="20"/>
              </w:rPr>
              <w:t>z zakresu 800-899 zarezerwowane</w:t>
            </w:r>
            <w:bookmarkStart w:id="219" w:name="OLE_LINK151"/>
            <w:r>
              <w:rPr>
                <w:sz w:val="20"/>
                <w:szCs w:val="20"/>
              </w:rPr>
              <w:t xml:space="preserve"> do dyspozycji</w:t>
            </w:r>
            <w:bookmarkEnd w:id="219"/>
            <w:r>
              <w:rPr>
                <w:sz w:val="20"/>
                <w:szCs w:val="20"/>
              </w:rPr>
              <w:t xml:space="preserve"> aplikacji oddziałowych Kamsoft.</w:t>
            </w:r>
          </w:p>
          <w:p>
            <w:pPr>
              <w:pStyle w:val="Normal"/>
              <w:rPr>
                <w:sz w:val="20"/>
                <w:szCs w:val="20"/>
              </w:rPr>
            </w:pPr>
            <w:bookmarkStart w:id="220" w:name="OLE_LINK150"/>
            <w:bookmarkEnd w:id="220"/>
            <w:bookmarkEnd w:id="218"/>
            <w:r>
              <w:rPr>
                <w:sz w:val="20"/>
                <w:szCs w:val="20"/>
              </w:rPr>
              <w:t>Kody z zakresu 900-999 zarezerwowane do dyspozycji aplikacji oddziałowych ComputerLand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od-odrz-opis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250 znaków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powodu odrzucenia rozliczenia pozycji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kładowe powody odmowy rozliczenia pozycj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kroczenie limitu um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łędy danych pozycji rozliczeniowej (np. niezgodność z umową - waga punktowa, cena itp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błędy weryfikacji danych medycznych zestawu świadczeń lub samej pozycji rozliczeniowej (szczegóły przekazywane są w elemencie podrzędnym </w:t>
            </w:r>
            <w:r>
              <w:rPr>
                <w:b/>
                <w:sz w:val="20"/>
                <w:szCs w:val="20"/>
              </w:rPr>
              <w:t>problem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21" w:name="OLE_LINK177"/>
            <w:bookmarkEnd w:id="221"/>
            <w:r>
              <w:rPr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ecyzowanie wykrytych nieprawidłowości w danych medyczno-administracyjnych zestawu świadczeń lub danych pozycji rozliczeniowej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Występuje w sytuacji, gdy powód odrzucenia wskazania pozycji do rozliczenia /skorygowania wymaga uszczegółowienia. Np. wykryte w czasie weryfikacji błędy w danych medycznych zestawu świadczeń powodujące odrzucenie jakiegokolwiek produktu z tego zestawu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</w:t>
            </w:r>
          </w:p>
        </w:tc>
        <w:tc>
          <w:tcPr>
            <w:tcW w:w="569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wskazywanego problemu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- Błąd - problem powodujący odrzucenie danych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- Ostrzeżenie - sygnalizacja potencjalnego problemu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- Informacja - dodatkowa informacja od płatnika, np. sugestia sprawdzenia danych w sytuacji podejrzenia często popełnianego błędu</w:t>
            </w:r>
          </w:p>
        </w:tc>
      </w:tr>
      <w:tr>
        <w:trPr>
          <w:trHeight w:val="453" w:hRule="exac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 znaków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oblemu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50 znaków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blemu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szablon-r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lon rachunku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Obejmuje pozycje rozliczeniowe przyjęte do rozliczenia na jednym rachunku.</w:t>
            </w:r>
          </w:p>
        </w:tc>
      </w:tr>
      <w:tr>
        <w:trPr>
          <w:trHeight w:val="1399" w:hRule="exac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szablonu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(12,0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kalny kod szablonu rachunku nadany przez płatnika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Podczas wystawiania rachunków należy wskazać szablon na podstawie którego utworzono rachunek. Powołanie na konkretny szablon zapewnia jednoznaczne powiązanie pozycji rachunku z pozycjami raportu statystycznego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szablonu-kor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(12,0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szablonu korygowanego (podawany, gdy wystawiony dokument ma być korektą do rachunku wystawionego na podstawie szablonu o id = id-szablonu-kor)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-rac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rachunku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ogólnymi warunkami umów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dokument za świadczenia wykonane ubezpieczo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dokument za świadczenia wykonane pacjentom na podstawie przepisów o koordyn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dokument za świadczenia wykonane świadczeniobiorcom innym niż ubezpieczeni (zgoda wójta / burmistrza gminy)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-dok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dokumentu do wystawienia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rachun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korekta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poz-rozl-szabl-r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e szablonu rachunku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22" w:name="OLE_LINK162"/>
            <w:bookmarkStart w:id="223" w:name="OLE_LINK162"/>
            <w:bookmarkEnd w:id="223"/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-in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38 znaków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yfikator instalacji systemu świadczeniodawcy, w którym została utworzona pozycja rozliczeniowa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agany, gdy inny niż wpisany w atrybucie //komunikat/swiadczeniodawca/@id-inst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d-poz-rozlic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(10,0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d pozycji rozliczeniowej wcześniej zgłoszonej w raporcie rozliczeniowym do zafakturowania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-wersji-pr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(4,0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wersji pozycji rozliczeniowej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 wersji pozycji rozliczeniowej wskazanej do rozliczenia przez świadczeniodawcę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24" w:name="OLE_LINK122"/>
            <w:bookmarkStart w:id="225" w:name="OLE_LINK122"/>
            <w:bookmarkEnd w:id="225"/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b-jedn-rozlic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(12,4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jednostek rozliczeniowych zaakceptowana przez płatnika do fakturowania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rybut musi być różny od 0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226" w:name="OLE_LINK123"/>
            <w:bookmarkStart w:id="227" w:name="OLE_LINK123"/>
            <w:bookmarkEnd w:id="227"/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ga-pk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(12,4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ga produktu jednostkowego przyjętego do refundacji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bookmarkStart w:id="228" w:name="OLE_LINK145"/>
            <w:bookmarkStart w:id="229" w:name="OLE_LINK144"/>
            <w:r>
              <w:rPr>
                <w:color w:val="000000"/>
                <w:sz w:val="20"/>
                <w:szCs w:val="20"/>
              </w:rPr>
              <w:t>Informacja</w:t>
            </w:r>
            <w:bookmarkEnd w:id="228"/>
            <w:r>
              <w:rPr>
                <w:color w:val="000000"/>
                <w:sz w:val="20"/>
                <w:szCs w:val="20"/>
              </w:rPr>
              <w:t xml:space="preserve"> kontrolna, </w:t>
            </w:r>
            <w:bookmarkEnd w:id="229"/>
            <w:r>
              <w:rPr>
                <w:color w:val="000000"/>
                <w:sz w:val="20"/>
                <w:szCs w:val="20"/>
              </w:rPr>
              <w:t xml:space="preserve">przesyłana </w:t>
            </w:r>
            <w:bookmarkStart w:id="230" w:name="OLE_LINK124"/>
            <w:r>
              <w:rPr>
                <w:color w:val="000000"/>
                <w:sz w:val="20"/>
                <w:szCs w:val="20"/>
              </w:rPr>
              <w:t xml:space="preserve">do świadczeniodawcy </w:t>
            </w:r>
            <w:bookmarkEnd w:id="230"/>
            <w:r>
              <w:rPr>
                <w:color w:val="000000"/>
                <w:sz w:val="20"/>
                <w:szCs w:val="20"/>
              </w:rPr>
              <w:t>w celu weryfikacji aktualności posiadanych przez niego danych umowy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(12,4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 jednostki rozliczeniowej zgodnie z jaką przyjęto pozycję rozliczeniową do refundacji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nformacja kontrolna, przesyłana do świadczeniodawcy w celu weryfikacji aktualności posiadanych przez niego danych umow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357" w:hanging="357"/>
        <w:rPr/>
      </w:pPr>
      <w:bookmarkStart w:id="231" w:name="__RefHeading___Toc151751313"/>
      <w:bookmarkEnd w:id="231"/>
      <w:r>
        <w:rPr/>
        <w:t>Komunikat zaopatrzenia w przedmioty ortopedyczne i środki pomocnicze</w:t>
      </w:r>
    </w:p>
    <w:p>
      <w:pPr>
        <w:pStyle w:val="Heading2"/>
        <w:ind w:left="431" w:hanging="431"/>
        <w:rPr/>
      </w:pPr>
      <w:bookmarkStart w:id="232" w:name="__RefHeading___Toc151751314"/>
      <w:bookmarkEnd w:id="232"/>
      <w:r>
        <w:rPr/>
        <w:t>Ogólna budowa komunikatu danych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4"/>
        <w:gridCol w:w="2077"/>
        <w:gridCol w:w="992"/>
        <w:gridCol w:w="10348"/>
      </w:tblGrid>
      <w:tr>
        <w:trPr>
          <w:tblHeader w:val="true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bookmarkStart w:id="233" w:name="OLE_LINK100"/>
            <w:bookmarkEnd w:id="233"/>
            <w:r>
              <w:rPr>
                <w:i w:val="false"/>
                <w:iCs w:val="false"/>
                <w:sz w:val="22"/>
                <w:szCs w:val="22"/>
              </w:rPr>
              <w:t>Poziom w hierarchi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El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i w:val="false"/>
                <w:iCs w:val="false"/>
                <w:sz w:val="22"/>
                <w:szCs w:val="22"/>
              </w:rPr>
              <w:t>Krotność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Opis elementu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bookmarkStart w:id="234" w:name="OLE_LINK52"/>
            <w:bookmarkEnd w:id="234"/>
            <w:r>
              <w:rPr>
                <w:sz w:val="22"/>
                <w:szCs w:val="22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ówny element komunikatu wymiany danych obejmujący wszystkie inne elementy zawierające poszczególne grupy informacji.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ć zgodna z ogólnym formatem nagłówka wszystkich komunikatów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adczeniodaw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yfikacja świadczeniodawcy i jego systemu informatycznego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-rozlicz-zpos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</w:rPr>
              <w:t>Element obejmujący dane sprawozdawcze z określonej umowy i okresu rozliczeniowego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-spraw-zpos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n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ealizowane w ramach sprawozdania rzeczowe świadczenia zdrowotne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-pr-zpos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</w:rPr>
              <w:t>Dane pozycji rozliczeniowej zaopatrzenia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bookmarkStart w:id="235" w:name="OLE_LINK7"/>
            <w:bookmarkEnd w:id="235"/>
            <w:r>
              <w:rPr>
                <w:sz w:val="22"/>
                <w:szCs w:val="22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-rozlic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</w:rPr>
              <w:t>Dane o zgodzie płatnika na refundację zaopatrzenia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ne świadczenie rzeczowe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bookmarkStart w:id="236" w:name="OLE_LINK54"/>
            <w:bookmarkEnd w:id="236"/>
            <w:r>
              <w:rPr>
                <w:sz w:val="22"/>
                <w:szCs w:val="22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fz:dane-dod-zpos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dane wymagane przez płatnik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ind w:left="431" w:hanging="431"/>
        <w:rPr/>
      </w:pPr>
      <w:bookmarkStart w:id="237" w:name="__RefHeading___Toc151751315"/>
      <w:bookmarkStart w:id="238" w:name="OLE_LINK141"/>
      <w:bookmarkEnd w:id="237"/>
      <w:r>
        <w:rPr/>
        <w:t xml:space="preserve">Szczegółowa specyfikacja </w:t>
      </w:r>
      <w:bookmarkEnd w:id="238"/>
      <w:r>
        <w:rPr/>
        <w:t>komunikatu danych o zaopatrzeniu w przedmioty ortopedyczne i środki pomocnicze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1417"/>
        <w:gridCol w:w="1276"/>
        <w:gridCol w:w="567"/>
        <w:gridCol w:w="1276"/>
        <w:gridCol w:w="3547"/>
        <w:gridCol w:w="5515"/>
        <w:gridCol w:w="10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ówny element komunikatu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komunikatu (symbol)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niniejszego komunikatu ma wartość “ZPOSP”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wersji typu komunikatu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niniejszego komunikatu ma wartość „1”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został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atrybuty przyjmują wartości zgodnie ze specyfikacją ogólnego nagłówka komunikatów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adczeniodaw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odawca dokonujący sprawozdawani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szystki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atrybuty przyjmują wartości zgodnie ze specyfikacją ogólnego nagłówka komunikatów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-rozlicz-zpos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ozdanie rozliczeniowe zaopatrzenia w przedmioty ortopedyczne i środki pomocnicz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ozdanie jednoznacznie identyfikowane jest przez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dentyfikator instalacji systemu świadczeniodawcy w ramach którego wygenerowano sprawozdanie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dentyfikator dokumentu sprawozdania w ramach instalacji systemu informatycznego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r korekty do danego dokumentu sprawozdania (w przypadku pierwotnej wersji dokumentu sprawozdania nr korekty przyjmuje wartość 0)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4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yfikator umowy z płatnikiem 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, którego dotyczy sprawozdani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a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ac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, którego dotyczy sprawozdani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-sp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 sprawozdawcza pozycji ujętych w tej części sprawozdani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tępuje, gdy decyzją płatnika rozliczanie następuje w podziale na ustalone przez niego kategorie sprawozdań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CCFFCC" w:val="clear"/>
              </w:rPr>
              <w:t>Przykładowymi kategoriami mogą być: „wydania na kartę zaopatrzenia” / ”wydania na potwierdzony wniosek” / „naprawy”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dok-roz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4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dokumentu sprawozdani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kalny w ramach instalacji systemu świadczeniodawcy wskazanej w atrybucie „//komunikat/swiadczeniodawca/@id-inst”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wotna postać dokumentu, jak i wszystkie jego korekty (atrybut @nr-korekty), i wszystkie ich przesłania  (atrybut @nr-przeslania), mają ten sam id. dokumentu sprawozda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-korek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kolejny korekty dokumentu sprawozdania korygującego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yczy sytuacji, w których wymagane jest stworzenie odrębnego dokumentu korekty (np. po akceptacji i wypłacie faktury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-przesl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kolejnego przesłania dokumentu sprawozdani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kolejnego przesłania dokumentu sprawozdania identyfikowanego zgodnie z opisem elementu „spraw-rozlicz-zposp”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muje się, że atrybut „nr-przeslania” dla pierwszego przesłania przyjmuje wartość 1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bookmarkStart w:id="239" w:name="OLE_LINK243"/>
            <w:r>
              <w:rPr>
                <w:sz w:val="20"/>
                <w:szCs w:val="20"/>
              </w:rPr>
              <w:t>Ponowne przekazywanie (z kolejnym numerem przesłania) możliwe jest do chwili rozliczenia danego dokumentu sprawozdania. Takie ponowne przekazanie skutkuje po stronie płatnika anulowaniem poprzednio przekazanej postaci dokumentu sprawozdania</w:t>
            </w:r>
            <w:bookmarkEnd w:id="239"/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-spraw-zpos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sprawozdani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-in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38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yfikator instalacji systemu świadczeniodawcy, w którym została zarejestrowana pozycja sprawozdani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agany, gdy inny niż wpisany w atrybucie //komunikat/swiadczeniodawca/@id-ins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poz-rozli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o 10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pozycji sprawozdani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znaczny w ramach identyfikatora instalacji systemu świadczeniodawc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-pozy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uża liter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pozycji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muje wartości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– pozycja korygująca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– pozycja normaln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-kory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korygowanej pozycji rozliczeniowej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bookmarkStart w:id="240" w:name="OLE_LINK236"/>
            <w:r>
              <w:rPr>
                <w:sz w:val="20"/>
                <w:szCs w:val="20"/>
              </w:rPr>
              <w:t>Występuje w przypadku pozycji typu K (korygującej).</w:t>
            </w:r>
            <w:bookmarkEnd w:id="240"/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-in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38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yfikator instalacji systemu świadczeniodawcy, w którym została zarejestrowana korygowana pozycja sprawozdani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agany, gdy inny niż wpisany w atrybucie //komunikat/swiadczeniodawca/@id-ins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poz-kory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o 10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korygowanej pozycji sprawozdani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znaczny w ramach identyfikatora instalacji systemu świadczeniodawc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-pr-zpos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pozycji rozliczeniowej zaopatrzeni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tępuje w przypadku pozycji typu N (normalna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świadczeni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e słownikiem określonym w załączniku nr 1 do rozporząd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o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oczątku udzielania świadczenia lub przyjęcia do realizacji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§3 ust.2 pkt 4 lit.{b} lub §3 ust.3 pkt 3.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ata przyjęcia zlecenia lub innego dokumentu do realizacji bądź w przypadku naprawy - data przyjęcia przedmiotu do napraw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końca udzielania świadczenia 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§3 ust. 2 pkt 4 lit. {f }lub §3 ust. 3 pkt 4 lit. {e}.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ata odbioru przedmiotu ortopedycznego bądź środka pomocniczego, a w przypadku naprawy - data dokonania naprawy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z-glow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znak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rodzaju schorzeni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§3 ust.2 pkt 3 lit.d. Nie podawany w przypadku napraw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-rozli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zlecenia/dokumentu zgody na realizację, wydanego przez płatnika i stanowiącego podstawę rozliczeń z płatnikiem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-d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dokumentu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Kody typów dokumentów ustalone przez płatnika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Wartości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  <w:t>K – karta zaopatrzenia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magenta"/>
              </w:rPr>
              <w:t>W – potwierdzony wniosek na zaopatrzenie lub naprawę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d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4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dokumentu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dotyczące wydanego przedmiotu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1" w:name="OLE_LINK235"/>
            <w:bookmarkStart w:id="242" w:name="OLE_LINK235"/>
            <w:bookmarkEnd w:id="24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-przed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6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zedmiotu ortopedycznego bądź środka pomocniczego, a w przypadku naprawy kod naprawy przedmiotu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§3 ust. 2 pkt 3 lit. {c} lub §3 ust. 3 pkt 4 lit. {b}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s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na ilość przedmiotów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naprawy ilość jest równa 1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-zaop-o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+ miesiąc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zątek okresu, za który pobrano przedmioty (rok i miesiąc)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ywany tylko w przypadku realizacji świadczeń na kartę zaopatrzenia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-zaop-dlu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(1,0)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ugość okresu (w miesiącach), za który pobrano przedmioty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w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nd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(8,2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refundacji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§3 ust.2 pkt 4 lit.d lub §3 ust.3 pkt 4 lit.c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(8,2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dopłaty ze strony pacjent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§3 ust.2 pkt 4 lit.e lub §3 ust.3 pkt 4 lit.d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dane-dod-zpos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dodatkowe ustalone przez płatnik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-wyd-przed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6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wydanego przedmiotu wg słownika NFZ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s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scowienie przedmiotu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agany dla określonych środków.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– lewa stron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– prawa stron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– obie stron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-do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7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rawnienie dodatkowe do bezpłatnego otrzymania wyrobu medycznego będącego przedmiotem ortopedycznym bądź środkiem pomocniczym 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(podzbiór z tabeli nr 6 załącznika nr 4)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IW - inwalida wojskowy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IB - inwalida wojenny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OR – osoba represjonowan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zlec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lecenia lekarskiego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tępuje tylko w przypadku realizacji świadczenia na podstawie karty zaopatrzenia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3" w:name="OLE_LINK238"/>
            <w:bookmarkStart w:id="244" w:name="OLE_LINK238"/>
            <w:bookmarkEnd w:id="24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miejsce-wyd-jedn-or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do ??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/>
            </w:pPr>
            <w:r>
              <w:rPr>
                <w:sz w:val="20"/>
                <w:szCs w:val="20"/>
                <w:highlight w:val="yellow"/>
              </w:rPr>
              <w:t>Miejsce wydania przedmiotu - jednostka organizacyjn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  <w:bookmarkStart w:id="245" w:name="OLE_LINK59"/>
            <w:bookmarkStart w:id="246" w:name="OLE_LINK59"/>
            <w:bookmarkEnd w:id="24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miejsce-wyd-kom-or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do 12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Miejsce wydania przedmiotu - komórka organizacyjn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ind w:left="431" w:hanging="431"/>
        <w:rPr/>
      </w:pPr>
      <w:bookmarkStart w:id="247" w:name="__RefHeading___Toc151751316"/>
      <w:bookmarkStart w:id="248" w:name="OLE_LINK87"/>
      <w:bookmarkEnd w:id="247"/>
      <w:bookmarkEnd w:id="248"/>
      <w:r>
        <w:rPr/>
        <w:t>Komunikat potwierdzenia danych o zaopatrzeniu w przedmioty ortopedyczne i środki pomocnicze</w:t>
      </w:r>
    </w:p>
    <w:tbl>
      <w:tblPr>
        <w:tblW w:w="1460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1417"/>
        <w:gridCol w:w="1276"/>
        <w:gridCol w:w="567"/>
        <w:gridCol w:w="1276"/>
        <w:gridCol w:w="3547"/>
        <w:gridCol w:w="5515"/>
        <w:gridCol w:w="10"/>
        <w:gridCol w:w="8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ówny element komunikatu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komunikatu (symbol)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niniejszego komunikatu ma wartość “P_ZPO”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wersji typu komunikatu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niniejszego komunikatu ma wartość „1”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został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atrybuty przyjmują wartości zgodnie ze specyfikacją ogólnego nagłówka komunikatów potwierdzeń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adczeniodaw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odawca, który przekazał potwierdzane dane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szystki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atrybuty przyjmują wartości zgodnie ze specyfikacją ogólnego nagłówka komunikatów potwierdzeń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-spraw-rozlicz-zposp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a sprawozdania rozliczeniowego zaopatrzenia w przedmioty ortopedyczne i środki pomocnicze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4 znaków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yfikator umowy z płatnikiem 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, którego dotyczy </w:t>
            </w:r>
            <w:bookmarkStart w:id="249" w:name="OLE_LINK158"/>
            <w:r>
              <w:rPr>
                <w:sz w:val="20"/>
                <w:szCs w:val="20"/>
              </w:rPr>
              <w:t>potwierdzane</w:t>
            </w:r>
            <w:bookmarkEnd w:id="249"/>
            <w:r>
              <w:rPr>
                <w:sz w:val="20"/>
                <w:szCs w:val="20"/>
              </w:rPr>
              <w:t xml:space="preserve"> sprawozdanie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a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, którego dotyczy potwierdzane sprawozdanie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dok-roz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4 znaków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yfikator dokumentu rozliczeniowego 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-korekt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 cyfr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potwierdzanej korekty dokumentu rozliczeniowego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-przeslani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 cyfr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 przesłania 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bookmarkStart w:id="250" w:name="OLE_LINK178"/>
            <w:bookmarkEnd w:id="250"/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ew. problemie związanym z całością sprawozdania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Występuje, np. gdy niemożliwe jest żądane przez świadczeniodawcę usunięcie danej wersji dokumentu rozliczeniowego lub niemożliwe jest przyjęcie nowej wersji , bo w aktualnym stan procesu rozliczenia zmiany dopuszczalne są już tylko w trybie korekty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Waga wskazywanego problemu</w:t>
            </w:r>
          </w:p>
        </w:tc>
        <w:tc>
          <w:tcPr>
            <w:tcW w:w="55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- Błąd - problem powodujący odrzucenie danych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- Ostrzeżenie - sygnalizacja potencjalnego problemu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- Informacja - dodatkowa informacja od płatnika, np. sugestia sprawdzenia danych w sytuacji podejrzenia często popełnianego błędu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 znaków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oblemu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dów ustalany jest przez odbiorcę potwierdzanych danych (płatnika)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50 znaków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blemu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bookmarkStart w:id="251" w:name="OLE_LINK169"/>
            <w:bookmarkEnd w:id="251"/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-</w:t>
            </w:r>
            <w:bookmarkStart w:id="252" w:name="OLE_LINK252"/>
            <w:r>
              <w:rPr>
                <w:sz w:val="20"/>
                <w:szCs w:val="20"/>
              </w:rPr>
              <w:t>poz-spraw</w:t>
            </w:r>
            <w:bookmarkEnd w:id="252"/>
            <w:r>
              <w:rPr>
                <w:sz w:val="20"/>
                <w:szCs w:val="20"/>
              </w:rPr>
              <w:t>-zposp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stępuje jeśli wykryto problemy na poziomie całości sprawozdania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-poz-rozl-zposp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rzyjęciu lub odrzuceniu danych świadczenia zaopatrzenia (pozycji sprawozdania)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stępuje tylko wtedy, gdy w potwierdzanym sprawozdaniu nie przekazano żadnych świadczeń zaopatrzenia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-in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38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yfikator instalacji systemu świadczeniodawcy, w którym została zarejestrowana potwierdzana pozycja rozliczeniow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agany, gdy inny niż wpisany w atrybucie //komunikat/swiadczeniodawca/@id-ins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poz-roz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o 10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potwierdzanej pozycji rozliczeniowej sprawozdania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ew. problemach związanych z pozycją sprawozdania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Nie występuje, gdy nie ma żadnych problemów z daną pozycją sprawozdania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Waga wskazywanego problemu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- Błąd - problem powodujący odrzucenie danych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- Ostrzeżenie - sygnalizacja potencjalnego problemu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- Informacja - dodatkowa informacja od płatnika, np. sugestia sprawdzenia danych w sytuacji podejrzenia często popełnianego błędu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 znaków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oblemu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dów ustalany jest przez odbiorcę potwierdzanych danych (płatnika)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50 znaków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blemu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357" w:hanging="357"/>
        <w:rPr/>
      </w:pPr>
      <w:bookmarkStart w:id="253" w:name="__RefHeading___Toc151751317"/>
      <w:bookmarkEnd w:id="253"/>
      <w:r>
        <w:rPr/>
        <w:t>Komunikat deklaracji POZ</w:t>
      </w:r>
    </w:p>
    <w:p>
      <w:pPr>
        <w:pStyle w:val="Heading2"/>
        <w:ind w:left="431" w:hanging="431"/>
        <w:rPr/>
      </w:pPr>
      <w:bookmarkStart w:id="254" w:name="__RefHeading___Toc151751318"/>
      <w:bookmarkStart w:id="255" w:name="OLE_LINK11"/>
      <w:bookmarkEnd w:id="254"/>
      <w:bookmarkEnd w:id="255"/>
      <w:r>
        <w:rPr/>
        <w:t>Ogólna budowa komunikatu danych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4"/>
        <w:gridCol w:w="2218"/>
        <w:gridCol w:w="993"/>
        <w:gridCol w:w="10195"/>
        <w:gridCol w:w="11"/>
      </w:tblGrid>
      <w:tr>
        <w:trPr>
          <w:tblHeader w:val="true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Poziom w hierarchi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Elem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Krotność</w:t>
            </w:r>
          </w:p>
        </w:tc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Opis elementu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ówny element komunikatu wymiany danych obejmujący wszystkie inne elementy zawierające poszczególne grupy informacji.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ć zgodna z ogólnym formatem nagłówka wszystkich komunikatów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adczeniodaw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yfikacja świadczeniodawcy i jego systemu informatycznego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-rozlicz-dekl-po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</w:rPr>
              <w:t>Element obejmujący sprawozdanie deklaracji POZ za dany okres rozliczeniowy, z danej umowy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-po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n</w:t>
            </w:r>
          </w:p>
        </w:tc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</w:rPr>
              <w:t>Dane dotyczące pojedynczej deklaracji POZ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el-dek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dotyczące lekarza, pielęgniarki lub położnej, którym przypisano deklarację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bookmarkStart w:id="256" w:name="OLE_LINK228"/>
            <w:bookmarkEnd w:id="256"/>
            <w:r>
              <w:rPr>
                <w:sz w:val="22"/>
                <w:szCs w:val="22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jent-dek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pacjenta, którego dotyczy deklaracja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-szkol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związane z opieką w zakresie medycyny szkolnej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fz:dane-dod-med-szkol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dane wymagane przez płatnika, związane z medycyną szkolną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bookmarkStart w:id="257" w:name="OLE_LINK186"/>
            <w:bookmarkEnd w:id="257"/>
            <w:r>
              <w:rPr>
                <w:sz w:val="22"/>
                <w:szCs w:val="22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fz:dane-dod-dek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dane wymagane przez płatnika, związane z deklaracją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ind w:left="431" w:hanging="431"/>
        <w:rPr/>
      </w:pPr>
      <w:bookmarkStart w:id="258" w:name="__RefHeading___Toc151751319"/>
      <w:bookmarkEnd w:id="258"/>
      <w:r>
        <w:rPr/>
        <w:t>Szczegółowa struktura komunikatu</w:t>
      </w:r>
      <w:bookmarkStart w:id="259" w:name="OLE_LINK136"/>
      <w:r>
        <w:rPr/>
        <w:t xml:space="preserve"> danych o deklaracjach POZ</w:t>
      </w:r>
      <w:bookmarkEnd w:id="259"/>
    </w:p>
    <w:tbl>
      <w:tblPr>
        <w:tblW w:w="14605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5"/>
        <w:gridCol w:w="1417"/>
        <w:gridCol w:w="1278"/>
        <w:gridCol w:w="568"/>
        <w:gridCol w:w="1276"/>
        <w:gridCol w:w="3546"/>
        <w:gridCol w:w="5525"/>
      </w:tblGrid>
      <w:tr>
        <w:trPr>
          <w:tblHeader w:val="true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bookmarkStart w:id="260" w:name="OLE_LINK230"/>
            <w:bookmarkStart w:id="261" w:name="OLE_LINK39"/>
            <w:bookmarkEnd w:id="260"/>
            <w:bookmarkEnd w:id="261"/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ówny element komunikatu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komunikatu (symbol)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/>
            </w:pPr>
            <w:bookmarkStart w:id="262" w:name="OLE_LINK48"/>
            <w:r>
              <w:rPr>
                <w:sz w:val="20"/>
                <w:szCs w:val="20"/>
              </w:rPr>
              <w:t xml:space="preserve">W przypadku niniejszego komunikatu ma wartość </w:t>
            </w:r>
            <w:bookmarkEnd w:id="262"/>
            <w:r>
              <w:rPr>
                <w:sz w:val="20"/>
                <w:szCs w:val="20"/>
              </w:rPr>
              <w:t>“DEKL”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 cyfr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wersji typu komunikatu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W przypadku niniejszego komunikatu </w:t>
            </w:r>
            <w:bookmarkStart w:id="263" w:name="OLE_LINK47"/>
            <w:r>
              <w:rPr>
                <w:sz w:val="20"/>
                <w:szCs w:val="20"/>
              </w:rPr>
              <w:t xml:space="preserve">ma wartość </w:t>
            </w:r>
            <w:bookmarkEnd w:id="263"/>
            <w:r>
              <w:rPr>
                <w:sz w:val="20"/>
                <w:szCs w:val="20"/>
              </w:rPr>
              <w:t>„1”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zostałe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atrybuty przyjmują wartości zgodnie ze specyfikacją ogólnego nagłówka komunikatów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adczeniodawc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odawca dokonujący sprawozdawani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szystkie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atrybuty przyjmują wartości zgodnie ze specyfikacją ogólnego nagłówka komunikatów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bookmarkStart w:id="264" w:name="OLE_LINK5"/>
            <w:bookmarkEnd w:id="264"/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bookmarkStart w:id="265" w:name="OLE_LINK193"/>
            <w:r>
              <w:rPr>
                <w:sz w:val="20"/>
                <w:szCs w:val="20"/>
              </w:rPr>
              <w:t>spraw-rozlicz- dekl-poz</w:t>
            </w:r>
            <w:bookmarkEnd w:id="265"/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ozdanie rozliczeniowe deklaracji POZ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  <w:bookmarkStart w:id="266" w:name="OLE_LINK164"/>
            <w:bookmarkStart w:id="267" w:name="OLE_LINK164"/>
            <w:bookmarkEnd w:id="26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umow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do 24 znaków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Identyfikator umowy z płatnikie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Zgodnie z §8 ust.2 pkt 1 lit.c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, którego dotyczy sprawozdanie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równocześnie rok szkolny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a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, którego dotyczy sprawozdanie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68" w:name="OLE_LINK1"/>
            <w:bookmarkStart w:id="269" w:name="OLE_LINK1"/>
            <w:bookmarkEnd w:id="26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-sp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4 znaków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 sprawozdawcza pozycji ujętych w tej części sprawozdani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tępuje, gdy decyzją płatnika rozliczanie następuje w podziale na ustalone przez niego kategorie pozycji sprawozdawczych.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CCFFCC" w:val="clear"/>
              </w:rPr>
              <w:t>Przykładowymi kategoriami, wyróżnionymi ze względu na rodzaj deklaracji POZ, mogą być: „lekarz” / ”pielęgniarka środowiskowa” / ”położna” / ”medycyna szkolna”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 cyfr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wersji danych przekazanych w ramach określonej umowy, okresu rozliczeniowego i kategorii sprawozdawczej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jmuje się, że dane przekazane w sprawozdaniu o większym numerze wersji (dla określonej umowy, okresu i kategorii) zastępują wszystkie poprzednio przekazane dane. Sprawozdania z mniejszym lub takim samym numerem wersji jak odebrane przez płatnika wcześniej, są odrzucane (ignorowane).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zakres-dek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C]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Określa zakres przekazywanych w sprawozdaniu deklaracji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C – sprawozdanie całościowe, obejmujące wszystkie deklaracje z danego miesiąca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P – sprawozdanie przyrostowe obejmujące jedynie deklaracje w których dokonano zmian od czasu poprzedniego ich przesłania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y zakres przekazywanych deklaracji sprawozdania określa płatnik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-poz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ane dotyczące deklaracji POZ złożonej przez świadczeniobiorcę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70" w:name="OLE_LINK191"/>
            <w:bookmarkStart w:id="271" w:name="OLE_LINK191"/>
            <w:bookmarkEnd w:id="27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-ins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38 znaków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yfikator instalacji systemu świadczeniodawcy, w którym została zarejestrowana deklaracj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agany, gdy inny niż wpisany w atrybucie //komunikat/swiadczeniodawca/@id-inst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72" w:name="OLE_LINK160"/>
            <w:bookmarkStart w:id="273" w:name="OLE_LINK160"/>
            <w:bookmarkEnd w:id="27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dek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 cyfr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deklaracji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ybut techniczny jednoznacznie identyfikujący złożoną deklarację w ramach systemu informatycznego świadczeniodawcy.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74" w:name="OLE_LINK188"/>
            <w:bookmarkStart w:id="275" w:name="OLE_LINK188"/>
            <w:bookmarkEnd w:id="27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rsj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(4,0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umer wersji danych deklaracji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rzystywany do określenia aktualności danych deklaracji płatnika. Numeracja narastająco w ramach deklaracji identyfikowanej przez id-inst + id-dekl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276" w:name="OLE_LINK14"/>
            <w:bookmarkStart w:id="277" w:name="OLE_LINK14"/>
            <w:bookmarkEnd w:id="27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zloz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Data złożenia deklaracji wyboru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nfz:data-wyco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cofania deklaracji wyboru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-dek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deklaracji (podstawowy)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§8 ust.2 pkt 3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bookmarkStart w:id="278" w:name="OLE_LINK161"/>
            <w:bookmarkEnd w:id="278"/>
            <w:r>
              <w:rPr>
                <w:sz w:val="20"/>
                <w:szCs w:val="20"/>
              </w:rPr>
              <w:t>Wartości:</w:t>
            </w:r>
          </w:p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- deklaracja do lekarza rodzinnego</w:t>
            </w:r>
          </w:p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- deklaracja do pielęgniarki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- deklaracja do położnej</w:t>
            </w:r>
          </w:p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- deklaracja z zakresu medycyny szkolnej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79" w:name="OLE_LINK161"/>
            <w:bookmarkStart w:id="280" w:name="OLE_LINK161"/>
            <w:bookmarkEnd w:id="280"/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typ-dek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N]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y podtyp deklaracji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yczy dodatkowych, specyficznych cech wpływających na sposób rozliczenia deklaracji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– nie dotycz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student w miejscu nauk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 – uczeń w miejscu nauk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– deklaracja składana w miejscu pełnienia służb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– deklaracja składana w miejscu pełnienia służby + Żołnierz Służby Zasadniczej – poborowy (POO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- Żołnierz Służby Zasadniczej – poborowy (POO)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el-dek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arz, pielęgniarka lub położna, wybrana przez pacjenta na deklaracji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stępuje w przypadku, gdy deklaracja nie zawiera wyboru konkretnej osoby personelu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81" w:name="OLE_LINK13"/>
            <w:bookmarkStart w:id="282" w:name="OLE_LINK13"/>
            <w:bookmarkEnd w:id="28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wz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 znaków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prawa wykonywania zawodu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cyfr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ywany w przypadku gdy osoba personelu nie jest lekarzem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jent-dek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pacjent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pacj-dek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cja pacjent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cyfr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 pacjent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ywany w przypadku pacjentów, którym nadano numer PESEL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-opie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cyfr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 opiekun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Przekazywany w przypadku dzieci do 3 miesiąca życia, niezależnie od tego, czy posiadają już własny PESEL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w-druku-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 znaków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poświadczenia druku serii E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ywany w przypadku pacjentów z UE przedstawiających jako dokument uprawniający, poświadczenie do druku serii E100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bookmarkStart w:id="283" w:name="_Hlk151377332"/>
            <w:bookmarkStart w:id="284" w:name="OLE_LINK30"/>
            <w:bookmarkStart w:id="285" w:name="OLE_LINK29"/>
            <w:bookmarkStart w:id="286" w:name="OLE_LINK43"/>
            <w:bookmarkEnd w:id="283"/>
            <w:bookmarkEnd w:id="284"/>
            <w:bookmarkEnd w:id="285"/>
            <w:bookmarkEnd w:id="286"/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jent-sta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statystyczne o pacjencie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ywany wyłącznie w sytuacji, gdy nie przekazano własnego numeru PESEL pacjenta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urodz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urodzeni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cyfra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eć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y zgodnie z ISO 5218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-oso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osobowe pacjent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0 znaków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e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0 znaków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gie imię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40 znaków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87" w:name="OLE_LINK197"/>
            <w:bookmarkStart w:id="288" w:name="OLE_LINK197"/>
            <w:bookmarkEnd w:id="28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40 znaków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gi człon nazwisk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zamieszkania lub pobytu pacjenta w Polsce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przekazywane w przypadku deklaracji dot. medycyny szkolnej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-pocztow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znaków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ocztowy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: 99-999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s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6 znaków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65 znaków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-domu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9 znaków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domu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89" w:name="OLE_LINK24"/>
            <w:bookmarkStart w:id="290" w:name="OLE_LINK24"/>
            <w:bookmarkEnd w:id="29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-lo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 znaków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lokalu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tery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znaków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terytorialny gminy zamieszkania pacjenta, wg GUS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bookmarkStart w:id="291" w:name="OLE_LINK206"/>
            <w:bookmarkEnd w:id="291"/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bookmarkStart w:id="292" w:name="OLE_LINK227"/>
            <w:r>
              <w:rPr>
                <w:sz w:val="20"/>
                <w:szCs w:val="20"/>
              </w:rPr>
              <w:t>nfz:med-szkolna</w:t>
            </w:r>
            <w:bookmarkEnd w:id="292"/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dane dla deklaracji typu „medycyna szkolna”.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Wymagane dla medycyny szkolnej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cyfr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N szkoły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-szkoły-me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znaków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szkoły wg klasyfikacji MEN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Słownik „Typów szkół i placówek” Systemu Informacji Oświatowej (Rozp. Min. Edukacji Narodowej i Sportu - Dz.U. z 2004r. Nr 277, poz. 2746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93" w:name="OLE_LINK153"/>
            <w:bookmarkStart w:id="294" w:name="OLE_LINK153"/>
            <w:bookmarkEnd w:id="29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 cyfr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kolejny klasy szkolnej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klasy jest liczony oddzielnie dla każdego typu szkoły (np. w gimnazjum są to klasy od 1 do 3)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-fluo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uczeń jest objęty grupową profilaktyką fluorkową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– Ta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– Nie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95" w:name="OLE_LINK229"/>
            <w:bookmarkStart w:id="296" w:name="OLE_LINK229"/>
            <w:bookmarkEnd w:id="29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typ-szkoly-pla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 znaków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szkoły wg płatnik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Typ szkoły I (szkoła podstawowa, gimnazjum, liceum, liceum profilowane - bez nauki w warsztatach)</w:t>
            </w:r>
          </w:p>
          <w:p>
            <w:pPr>
              <w:pStyle w:val="Standard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Typ szkoły II (zasadnicze szkoły zawodowe i technika prowadzące naukę w warsztatach w szkole)</w:t>
            </w:r>
          </w:p>
          <w:p>
            <w:pPr>
              <w:pStyle w:val="Standard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 - Typ szkoły IIIA (szkoły specjalne dla dzieci i młodzieży – z lekkim upośledzeniem umysłowym, sprawnych ruchowo, niewidomych i niedowidzących, głuchych i niedosłyszących, przewlekle chorych)</w:t>
            </w:r>
          </w:p>
          <w:p>
            <w:pPr>
              <w:pStyle w:val="Standard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 - Typ szkoły IIIB (szkoły specjalne dla dzieci i młodzieży – z lekkim upośledzeniem umysłowym i niepełnosprawnych ruchowo, umiarkowanym upośledzeniem umysłowym i pełnosprawnych ruchowo)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 - Typ szkoły IIIB (szkoły specjalne dla dzieci i młodzieży – z umiarkowanym i znacznym upośledzeniem umysłowym i niepełnosprawnych ruchowo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</w:t>
            </w:r>
            <w:bookmarkStart w:id="297" w:name="OLE_LINK225"/>
            <w:r>
              <w:rPr>
                <w:sz w:val="20"/>
                <w:szCs w:val="20"/>
              </w:rPr>
              <w:t>dane-dod-dekl</w:t>
            </w:r>
            <w:bookmarkEnd w:id="297"/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dane wymagane przez płatnik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98" w:name="OLE_LINK15"/>
            <w:bookmarkStart w:id="299" w:name="OLE_LINK15"/>
            <w:bookmarkEnd w:id="29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-podopiecz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 podopiecznego objętego opieką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e w przypadkach wyróżnionych przez płatnika kategorii pacjentów wpływających na stawkę refundacji (oprócz medycyny szkolnej – zob. typ-ucznia)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bookmarkStart w:id="300" w:name="OLE_LINK56"/>
            <w:bookmarkEnd w:id="300"/>
            <w:r>
              <w:rPr>
                <w:sz w:val="20"/>
                <w:szCs w:val="20"/>
              </w:rPr>
              <w:t>DPS – Podopieczny Domu Pomocy Społecznej</w:t>
            </w:r>
          </w:p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bookmarkStart w:id="301" w:name="OLE_LINK56"/>
            <w:bookmarkEnd w:id="301"/>
            <w:r>
              <w:rPr>
                <w:sz w:val="20"/>
                <w:szCs w:val="20"/>
              </w:rPr>
              <w:t>DMD – Podopieczny Domu Małego Dziecka</w:t>
            </w:r>
          </w:p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J – Podopieczny Domu Pogodnej Jesieni</w:t>
            </w:r>
          </w:p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S – Podopieczny Domu Spokojnej Starości</w:t>
            </w:r>
          </w:p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W – Podopieczny Ośrodka Szkolno-Wychowaczego</w:t>
            </w:r>
          </w:p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bookmarkStart w:id="302" w:name="OLE_LINK57"/>
            <w:bookmarkEnd w:id="302"/>
            <w:r>
              <w:rPr>
                <w:sz w:val="20"/>
                <w:szCs w:val="20"/>
              </w:rPr>
              <w:t>MON – Żołnierz służby zasadniczej MON (PO-MON)</w:t>
            </w:r>
          </w:p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bookmarkStart w:id="303" w:name="OLE_LINK57"/>
            <w:bookmarkStart w:id="304" w:name="OLE_LINK58"/>
            <w:bookmarkEnd w:id="303"/>
            <w:bookmarkEnd w:id="304"/>
            <w:r>
              <w:rPr>
                <w:sz w:val="20"/>
                <w:szCs w:val="20"/>
              </w:rPr>
              <w:t>MS – Funkcjonariusz w służbie kandydackiej (służba zasadnicza) MS (PO-MS)</w:t>
            </w:r>
          </w:p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bookmarkStart w:id="305" w:name="OLE_LINK58"/>
            <w:bookmarkEnd w:id="305"/>
            <w:r>
              <w:rPr>
                <w:sz w:val="20"/>
                <w:szCs w:val="20"/>
              </w:rPr>
              <w:t>MSWIA – Funkcjonariusz w służbie kandydackiej (służba zasadnicza) MSWiA (PO-MSWIA)</w:t>
            </w:r>
          </w:p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O – Podopieczny Pogotowia Opiekuńczego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pozycja-umow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umowy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przekazywany, gdy płatnik nie wymaga jego przekazywania, a są przekazywane osobno wszystkie informacje pozwalające na ustalenie tej pozycji (czyli wysokości stawki)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06" w:name="OLE_LINK239"/>
            <w:bookmarkStart w:id="307" w:name="OLE_LINK239"/>
            <w:bookmarkEnd w:id="30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-kont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4 znaków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zakresu świadczeń wg słownika płatnik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świadczeń dawniej był nazywany „produktem kontraktowym”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zni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4 cyfr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żnik zakresu świadczeń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ywany gdy ustalono wyróżniki dla danego zakresu świadczeń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ind w:left="431" w:hanging="431"/>
        <w:rPr/>
      </w:pPr>
      <w:bookmarkStart w:id="308" w:name="__RefHeading___Toc151751320"/>
      <w:bookmarkStart w:id="309" w:name="OLE_LINK95"/>
      <w:bookmarkStart w:id="310" w:name="OLE_LINK91"/>
      <w:bookmarkStart w:id="311" w:name="OLE_LINK94"/>
      <w:bookmarkEnd w:id="308"/>
      <w:bookmarkEnd w:id="309"/>
      <w:bookmarkEnd w:id="310"/>
      <w:bookmarkEnd w:id="311"/>
      <w:r>
        <w:rPr/>
        <w:t>Komunikat potwierdzenia danych o deklaracjach POZ</w:t>
      </w:r>
    </w:p>
    <w:tbl>
      <w:tblPr>
        <w:tblW w:w="1461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"/>
        <w:gridCol w:w="1419"/>
        <w:gridCol w:w="1278"/>
        <w:gridCol w:w="567"/>
        <w:gridCol w:w="1277"/>
        <w:gridCol w:w="3541"/>
        <w:gridCol w:w="5520"/>
        <w:gridCol w:w="7"/>
        <w:gridCol w:w="14"/>
      </w:tblGrid>
      <w:tr>
        <w:trPr>
          <w:tblHeader w:val="true"/>
          <w:cantSplit w:val="true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bookmarkStart w:id="312" w:name="_Hlk147561637"/>
            <w:bookmarkEnd w:id="312"/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ówny element komunikatu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komunikatu (symbol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niniejszego komunikatu ma wartość “P_DEK”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 cyfr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wersji typu komunikatu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niniejszego komunikatu ma wartość „1”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został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atrybuty przyjmują wartości zgodnie ze specyfikacją ogólnego nagłówka komunikatów potwierdzeń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adczeniodawc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odawca, który przekazał potwierdzane dane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szystki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atrybuty przyjmują wartości zgodnie ze specyfikacją ogólnego nagłówka komunikatów potwierdzeń.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-spraw-rozlicz-dekl-poz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sprawozdania rozliczeniowego deklaracji POZ</w:t>
            </w:r>
          </w:p>
        </w:tc>
        <w:tc>
          <w:tcPr>
            <w:tcW w:w="5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13" w:name="_Hlk148939136"/>
            <w:bookmarkStart w:id="314" w:name="OLE_LINK167"/>
            <w:bookmarkStart w:id="315" w:name="OLE_LINK166"/>
            <w:bookmarkStart w:id="316" w:name="_Hlk148939136"/>
            <w:bookmarkStart w:id="317" w:name="OLE_LINK167"/>
            <w:bookmarkStart w:id="318" w:name="OLE_LINK166"/>
            <w:bookmarkEnd w:id="316"/>
            <w:bookmarkEnd w:id="317"/>
            <w:bookmarkEnd w:id="318"/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4 znaków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umowy z płatnikiem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bookmarkStart w:id="319" w:name="OLE_LINK165"/>
            <w:r>
              <w:rPr>
                <w:sz w:val="20"/>
                <w:szCs w:val="20"/>
              </w:rPr>
              <w:t>Wartość jak w analogicznym atrybucie z potwierdzanego sprawozdania.</w:t>
            </w:r>
            <w:bookmarkEnd w:id="319"/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, którego dotyczy sprawozdanie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jak w analogicznym atrybucie z potwierdzanego sprawozdania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20" w:name="_Hlk148940270"/>
            <w:bookmarkStart w:id="321" w:name="OLE_LINK174"/>
            <w:bookmarkStart w:id="322" w:name="OLE_LINK173"/>
            <w:bookmarkStart w:id="323" w:name="_Hlk148940270"/>
            <w:bookmarkStart w:id="324" w:name="OLE_LINK174"/>
            <w:bookmarkStart w:id="325" w:name="OLE_LINK173"/>
            <w:bookmarkEnd w:id="323"/>
            <w:bookmarkEnd w:id="324"/>
            <w:bookmarkEnd w:id="325"/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a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, którego dotyczy sprawozdanie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jak w analogicznym atrybucie z potwierdzanego sprawozdania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-sp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4 znaków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 sprawozdawcza pozycji ujętych w tej części sprawozdania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jak w analogicznym atrybucie z potwierdzanego sprawozdania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 cyfr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wersji danych przekazanych w ramach wskazanej kategorii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jak w analogicznym atrybucie z potwierdzanego sprawozdania.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zakres-pot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C]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zekazywanych potwierdzeń pozycji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- potwierdzenia do wszystkich przekazanych deklaracji,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- potwierdzenia wyłącznie dla deklaracji, dla których występuje przynajmniej jeden problem.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bookmarkStart w:id="326" w:name="OLE_LINK171"/>
            <w:bookmarkStart w:id="327" w:name="OLE_LINK170"/>
            <w:bookmarkEnd w:id="326"/>
            <w:bookmarkEnd w:id="327"/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ew. problemie związanym z całością sprawozdania</w:t>
            </w:r>
          </w:p>
        </w:tc>
        <w:tc>
          <w:tcPr>
            <w:tcW w:w="5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tępuje, gdy sprawozdanie zostało odrzucone w całości, np. jeśli numer wersji jest mniejszy od poprzednio przekazanego.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Waga wskazywanego problemu</w:t>
            </w:r>
          </w:p>
        </w:tc>
        <w:tc>
          <w:tcPr>
            <w:tcW w:w="5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- Błąd - problem powodujący odrzucenie danych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- Ostrzeżenie - sygnalizacja potencjalnego problemu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- Informacja - dodatkowa informacja od płatnika, np. sugestia sprawdzenia danych w sytuacji podejrzenia często popełnianego błędu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 znaków</w:t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oblemu</w:t>
            </w:r>
          </w:p>
        </w:tc>
        <w:tc>
          <w:tcPr>
            <w:tcW w:w="5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dów ustalany jest przez odbiorcę potwierdzanych danych (płatnika).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50 znaków</w:t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blemu</w:t>
            </w:r>
          </w:p>
        </w:tc>
        <w:tc>
          <w:tcPr>
            <w:tcW w:w="5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-poz-spraw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stępuje, gdy zaistniał problem z całością sprawozdania.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-dekl-poz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rzyjęciu lub odrzuceniu danych deklaracji</w:t>
            </w:r>
          </w:p>
        </w:tc>
        <w:tc>
          <w:tcPr>
            <w:tcW w:w="5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-in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38 znaków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yfikator instalacji systemu świadczeniodawcy, w którym została zarejestrowana deklaracja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przekazany w komunikacie potwierdzanego sprawozdania w atrybucie //komunikat/spraw-rozlicz-dekl-poz/dekl-poz/@id-in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stępuje, gdy jest inny niż wpisany w atrybucie //komunikat/swiadczeniodawca/@id-inst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dek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 cyfr</w:t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deklaracji</w:t>
            </w:r>
          </w:p>
        </w:tc>
        <w:tc>
          <w:tcPr>
            <w:tcW w:w="5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Identyfikator </w:t>
            </w:r>
            <w:bookmarkStart w:id="328" w:name="OLE_LINK192"/>
            <w:r>
              <w:rPr>
                <w:sz w:val="20"/>
                <w:szCs w:val="20"/>
              </w:rPr>
              <w:t>przekazany w komunikacie potwierdzanego sprawozdania w atrybucie //komunikat/</w:t>
            </w:r>
            <w:bookmarkStart w:id="329" w:name="OLE_LINK194"/>
            <w:r>
              <w:rPr>
                <w:sz w:val="20"/>
                <w:szCs w:val="20"/>
              </w:rPr>
              <w:t>spraw-rozlicz-dekl-poz /dekl-poz</w:t>
            </w:r>
            <w:bookmarkEnd w:id="329"/>
            <w:r>
              <w:rPr>
                <w:sz w:val="20"/>
                <w:szCs w:val="20"/>
              </w:rPr>
              <w:t>/@id-dekl</w:t>
            </w:r>
            <w:bookmarkEnd w:id="328"/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rs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(4,0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umer wersji danych deklaracji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r potwierdzanej wersji danych deklaracji, </w:t>
            </w:r>
            <w:bookmarkStart w:id="330" w:name="OLE_LINK195"/>
            <w:r>
              <w:rPr>
                <w:sz w:val="20"/>
                <w:szCs w:val="20"/>
              </w:rPr>
              <w:t>przekazany w komunikacie potwierdzanego sprawozdania w atrybucie //komunikat/spraw-rozlicz-dekl-poz/dekl-poz/@wersja</w:t>
            </w:r>
            <w:bookmarkEnd w:id="330"/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nfz:prod-kont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4 znaków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Ustalony przez płatnika kod zakresu świadczeń ze słownika płatnika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świadczeń (dawniej nazywany „produktem kontraktowym”) jest ustalany przez płatnika na podstawie przekazanych danych deklaracji (tzw. czynników stawki) lub akceptowany jest zakres wskazany przez świadczeniodawcę.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wyroz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(4,0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różnik (wariant) zakresu świadczeń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tępuje tylko wtedy, gdy zakres świadczeń posiada zdefiniowane wyróżniki.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bookmarkStart w:id="331" w:name="OLE_LINK168"/>
            <w:bookmarkEnd w:id="331"/>
            <w:r>
              <w:rPr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ew. problemach związanych z deklaracją</w:t>
            </w:r>
          </w:p>
        </w:tc>
        <w:tc>
          <w:tcPr>
            <w:tcW w:w="5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stępuje, gdy nie ma żadnych problemów w deklaracji.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Waga wskazywanego problemu</w:t>
            </w:r>
          </w:p>
        </w:tc>
        <w:tc>
          <w:tcPr>
            <w:tcW w:w="5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- Błąd - problem powodujący odrzucenie danych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- Ostrzeżenie - sygnalizacja potencjalnego problemu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- Informacja - dodatkowa informacja od płatnika, np. sugestia sprawdzenia danych w sytuacji podejrzenia często popełnianego błędu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 znaków</w:t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oblemu</w:t>
            </w:r>
          </w:p>
        </w:tc>
        <w:tc>
          <w:tcPr>
            <w:tcW w:w="5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dów ustalany jest przez odbiorcę potwierdzanych danych (płatnika).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50 znaków</w:t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blemu</w:t>
            </w:r>
          </w:p>
        </w:tc>
        <w:tc>
          <w:tcPr>
            <w:tcW w:w="5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bookmarkStart w:id="332" w:name="OLE_LINK95"/>
      <w:bookmarkStart w:id="333" w:name="OLE_LINK95"/>
      <w:bookmarkEnd w:id="333"/>
    </w:p>
    <w:p>
      <w:pPr>
        <w:pStyle w:val="Heading1"/>
        <w:ind w:left="357" w:hanging="357"/>
        <w:rPr/>
      </w:pPr>
      <w:bookmarkStart w:id="334" w:name="OLE_LINK94"/>
      <w:bookmarkStart w:id="335" w:name="__RefHeading___Toc151751321"/>
      <w:bookmarkEnd w:id="334"/>
      <w:bookmarkEnd w:id="335"/>
      <w:r>
        <w:rPr/>
        <w:t>Komunikat zwrotny wyników weryfikacji deklaracji POZ</w:t>
      </w:r>
    </w:p>
    <w:tbl>
      <w:tblPr>
        <w:tblW w:w="1460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"/>
        <w:gridCol w:w="1418"/>
        <w:gridCol w:w="1278"/>
        <w:gridCol w:w="568"/>
        <w:gridCol w:w="1276"/>
        <w:gridCol w:w="3546"/>
        <w:gridCol w:w="5526"/>
      </w:tblGrid>
      <w:tr>
        <w:trPr>
          <w:tblHeader w:val="true"/>
          <w:cantSplit w:val="true"/>
        </w:trPr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Format </w:t>
            </w:r>
          </w:p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[wart. dom.]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ówny element komunikatu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komunikatu (symbol)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niniejszego komunikatu ma wartość “Z_WDP” – Weryfikacje Deklaracji POZ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 cyfr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wersji typu komunikatu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niniejszego komunikatu ma wartość „1”</w:t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zostałe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atrybuty przyjmują wartości zgodnie ze specyfikacją ogólnego nagłówka komunikatów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adczeniodawc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odawca, który przekazał deklaracje do rozliczeni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szystkie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atrybuty przyjmują wartości zgodnie ze specyfikacją ogólnego nagłówka komunikatów.</w:t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raport-weryf-dekl-poz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weryfikacji deklaracji POZ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tępuje więcej niż 1 raz, jeżeli poszczególne typy deklaracji POZ są weryfikowane przez odrębne procesy (identyfikowane przez id-weryf).</w:t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wery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(5,0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. procesu weryfikacji po stronie płatnik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okresu rozliczeniowego, za który były weryfikowane deklaracje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: RRRR</w:t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a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 okresu rozliczeniowego, za który były weryfikowane deklaracje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: MM</w:t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m-wery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+czas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ment rozpoczęcia procesu weryfikacji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ana tylko w celach informacyjnych.</w:t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-pozy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zekazywanych potwierdzeń pozycji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- potwierdzenia do wszystkich przekazanych deklaracji,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- potwierdzenia wyłącznie dla deklaracji, dla których występuje przynajmniej jeden element ‘poblem’</w:t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nfz:weryf-dekl-poz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ultat weryfikacji danej deklaracji POZ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-ins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38 znaków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yfikator instalacji systemu świadczeniodawcy, w którym została zarejestrowana deklaracj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agany, gdy inny niż wpisany w atrybucie //komunikat/swiadczeniodawca/@id-inst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dek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 cyfr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złożonej deklaracji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kalny w ramach wskazanej instalacji systemu informatycznego świadczeniodawcy.</w:t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(5,0)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 danych deklaracji, które zostały zweryfikowane</w:t>
            </w:r>
          </w:p>
        </w:tc>
        <w:tc>
          <w:tcPr>
            <w:tcW w:w="5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-weryf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 weryfikacji deklaracji</w:t>
            </w:r>
          </w:p>
        </w:tc>
        <w:tc>
          <w:tcPr>
            <w:tcW w:w="55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– deklaracja zaliczona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– deklaracja nie zaliczona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– deklaracja nie zweryfikowana</w:t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bookmarkStart w:id="336" w:name="OLE_LINK204"/>
            <w:r>
              <w:rPr>
                <w:sz w:val="20"/>
                <w:szCs w:val="20"/>
              </w:rPr>
              <w:t>przycz-wycof</w:t>
            </w:r>
            <w:bookmarkEnd w:id="336"/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cyfry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zyny wycofania deklaracji przez płatnik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tępuje przypadku wycofania deklaracji przez płatnika, np. gdy pacjent złożył już w danym miesiącu deklarację u innego świadczeniodawcy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ustalone przez płatnika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y z zakresu 001-499 ustalane centralnie przez NFZ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y z zakresu 500-799 zarezerwowane do przyszłych zastosowań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y z zakresu 800-899 zarezerwowane do dyspozycji aplikacji oddziałowych Kamsoft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y z zakresu 900-999 zarezerwowane do dyspozycji aplikacji oddziałowych ComputerLand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wyco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cofania deklaracji przez płatnika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tępuje w przypadku wycofania deklaracji przez płatnika.</w:t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ew. problemie wykrytym w trakcie weryfikacji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Waga wskazywanego problemu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- Błąd - problem powodujący nie zaliczenie deklaracji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- Ostrzeżenie - sygnalizacja potencjalnego problemu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- Informacja - dodatkowa informacja od płatnika, np. sugestia sprawdzenia danych w sytuacji podejrzenia często popełnianego błędu</w:t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 znaków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oblemu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dów ustalany jest przez odbiorcę potwierdzanych danych (płatnika).</w:t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50 znaków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blemu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ind w:left="357" w:hanging="357"/>
        <w:rPr/>
      </w:pPr>
      <w:bookmarkStart w:id="337" w:name="__RefHeading___Toc151751322"/>
      <w:bookmarkEnd w:id="337"/>
      <w:r>
        <w:rPr/>
        <w:t>Komunikat zwrotny rozliczenia deklaracji POZ</w:t>
      </w:r>
    </w:p>
    <w:tbl>
      <w:tblPr>
        <w:tblW w:w="1460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1417"/>
        <w:gridCol w:w="1276"/>
        <w:gridCol w:w="567"/>
        <w:gridCol w:w="1276"/>
        <w:gridCol w:w="3543"/>
        <w:gridCol w:w="5529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Format </w:t>
            </w:r>
          </w:p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[wart. dom.]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keepNext w:val="true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ówny element komunikatu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komunikatu (symbol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niniejszego komunikatu ma wartość “Z_RDP” – Rozliczenie Deklaracji POZ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 cyf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wersji typu komunikat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niniejszego komunikatu ma wartość „1”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został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atrybuty przyjmują wartości zgodnie ze specyfikacją ogólnego nagłówka komunikatów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adczeniodaw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odawca, który przekazał deklaracje do rozliczen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szystki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atrybuty przyjmują wartości zgodnie ze specyfikacją ogólnego nagłówka komunikatów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szablon-rach-dekl-po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lon rachunku za deklaracje POZ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-um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4 znak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umowy ze świadczeniodawcą w ramach której rozliczane są deklaracje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okresu rozliczeniowego, za który rozliczane są deklaracj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: RRRR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a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 okresu rozliczeniowego, za który rozliczane są deklaracj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: MM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-aneks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4 znak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statniego aneksu do umowy zarejestrowanego w systemie płatnika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celów kontrol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stępuje, gdy w systemie płatnika dotychczas nie zarejestrowano żadnego aneksu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pozyc-rach-po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ycja rachunku obejmująca jednorodną grupę deklaracji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deklaracji jest określona przez: 1) grupę wiekową pacjentów; 2) id. instalacji systemu świadczeniodawcy w której zarejestrowano deklaracje; 3) id. procesu weryfikacji; 4) ustalony dla deklaracji zakres świadczeń (produkt kontraktowy)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-kont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4 znak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ony dla deklaracji zakres świadcze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świadczeń dawniej był nazwany produktem kontraktowym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z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(4,0)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0]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óżnik zakresu świadcze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b-dekl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(6,0)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deklaracji zaliczonych do tej grupy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stat-rach-poz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ystyczne rozbicie pozycji rachunku na grupy analityczne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owane jedynie w celach informacyjnych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podziału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– podział wg osoby personelu (kodami kategorii są numery prawa wykonywania zawodu)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– podział wg instalacji systemu świadczeniodawcy (kodami kategorii są identyfikatory instalacji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 stat-rach-poz-kate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8 znaków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 w ramach kryterium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zależne od kryterium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b-dekl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(6,0)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deklaracji zaliczonych do tej kategorii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357" w:hanging="357"/>
        <w:rPr/>
      </w:pPr>
      <w:bookmarkStart w:id="338" w:name="__RefHeading___Toc151751323"/>
      <w:bookmarkEnd w:id="338"/>
      <w:r>
        <w:rPr/>
        <w:t>Komunikat o poradach lekarskich udzielonych w POZ</w:t>
      </w:r>
    </w:p>
    <w:p>
      <w:pPr>
        <w:pStyle w:val="Heading2"/>
        <w:ind w:left="431" w:hanging="431"/>
        <w:rPr/>
      </w:pPr>
      <w:bookmarkStart w:id="339" w:name="__RefHeading___Toc151751324"/>
      <w:bookmarkEnd w:id="339"/>
      <w:r>
        <w:rPr/>
        <w:t>Szczegółowa struktura komunikatu danych o poradach POZ</w:t>
      </w:r>
    </w:p>
    <w:tbl>
      <w:tblPr>
        <w:tblW w:w="14610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9"/>
        <w:gridCol w:w="1417"/>
        <w:gridCol w:w="1278"/>
        <w:gridCol w:w="568"/>
        <w:gridCol w:w="1276"/>
        <w:gridCol w:w="3547"/>
        <w:gridCol w:w="5525"/>
      </w:tblGrid>
      <w:tr>
        <w:trPr>
          <w:tblHeader w:val="true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ówny element komunikatu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komunikatu (symbol)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W przypadku niniejszego komunikatu ma wartość “PORAD”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wersji typu komunikatu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W przypadku niniejszego komunikatu ma wartość „1”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zostałe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atrybuty przyjmują wartości zgodnie ze specyfikacją ogólnego nagłówka komunikatów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adczeniodawc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odawca dokonujący sprawozdawani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szystkie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atrybuty przyjmują wartości zgodnie ze specyfikacją ogólnego nagłówka komunikatów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-porady-poz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ozdanie porad POZ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40" w:name="OLE_LINK65"/>
            <w:bookmarkStart w:id="341" w:name="OLE_LINK172"/>
            <w:bookmarkStart w:id="342" w:name="OLE_LINK65"/>
            <w:bookmarkStart w:id="343" w:name="OLE_LINK172"/>
            <w:bookmarkEnd w:id="342"/>
            <w:bookmarkEnd w:id="34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4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 umowy z płatnikiem w ramach której były realizowane sprawozdawane porady POZ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, którego dotyczy sprawozdanie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a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, którego dotyczy sprawozdanie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44" w:name="OLE_LINK44"/>
            <w:bookmarkStart w:id="345" w:name="OLE_LINK44"/>
            <w:bookmarkEnd w:id="34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wersji sprawozdani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jmuje się, że dane przekazane w komunikacie o większym numerze wersji zastępują wszystkie poprzednio przekazane dane 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N]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ądanie usunięcia przekazanego sprawozdania w całości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– należy usunąć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– nie należy usuwać (przekazanie nowych danych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y lekarza POZ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po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2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porady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kalny w ramach instalacji systemu informatycznego świadczeniodawcy, w której zarejestrowano poradę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porad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udzielenia porady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46" w:name="OLE_LINK184"/>
            <w:bookmarkStart w:id="347" w:name="OLE_LINK184"/>
            <w:bookmarkEnd w:id="34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-swi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orady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en z dwóch kodów świadczenia z załącznika nr 1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– leczenie w ramach POZ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 - porada domowa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jent-po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Dane o pacjencie, któremu udzielono porady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pacj-po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cja pacjent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48" w:name="OLE_LINK45"/>
            <w:bookmarkStart w:id="349" w:name="OLE_LINK42"/>
            <w:bookmarkStart w:id="350" w:name="OLE_LINK45"/>
            <w:bookmarkStart w:id="351" w:name="OLE_LINK42"/>
            <w:bookmarkEnd w:id="350"/>
            <w:bookmarkEnd w:id="35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 pacjent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ywany w przypadku pacjentów, którym nadano numer PESEL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-opie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 opiekun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ywany w przypadku dzieci do 3 miesiąca życia, niezależnie od tego, czy posiadają już własny PESEL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52" w:name="OLE_LINK183"/>
            <w:bookmarkStart w:id="353" w:name="OLE_LINK183"/>
            <w:bookmarkEnd w:id="35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w-druku-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poświadczenia druku serii E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ywany tylko w przypadku pacjentów z UE z poświadczeniem druku serii E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bookmarkStart w:id="354" w:name="OLE_LINK257"/>
            <w:bookmarkEnd w:id="354"/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jent-sta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statystyczne o pacjencie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ywany wyłącznie w sytuacji, gdy nie przekazano własnego numeru PESEL pacjenta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urodz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urodzeni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cyfr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eć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y zgodnie z ISO 521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ind w:left="431" w:hanging="431"/>
        <w:rPr/>
      </w:pPr>
      <w:bookmarkStart w:id="355" w:name="__RefHeading___Toc151751325"/>
      <w:bookmarkStart w:id="356" w:name="OLE_LINK134"/>
      <w:bookmarkEnd w:id="355"/>
      <w:bookmarkEnd w:id="356"/>
      <w:r>
        <w:rPr/>
        <w:t>Komunikat potwierdzenia danych o poradach POZ</w:t>
      </w:r>
    </w:p>
    <w:tbl>
      <w:tblPr>
        <w:tblW w:w="1460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6"/>
        <w:gridCol w:w="1411"/>
        <w:gridCol w:w="1276"/>
        <w:gridCol w:w="567"/>
        <w:gridCol w:w="1276"/>
        <w:gridCol w:w="3547"/>
        <w:gridCol w:w="5525"/>
        <w:gridCol w:w="8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ówny element komunikatu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komunikatu (symbol)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niniejszego komunikatu ma wartość “P_POR”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wersji typu komunikatu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niniejszego komunikatu ma wartość „1”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został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atrybuty przyjmują wartości zgodnie ze specyfikacją ogólnego nagłówka komunikatów potwierdzeń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adczeniodaw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odawca, który przekazał potwierdzane dane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szystki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atrybuty przyjmują wartości zgodnie ze specyfikacją ogólnego nagłówka komunikatów potwierdzeń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-spraw-porady-poz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sprawozdania zrealizowanych porad POZ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4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 umowy z płatnikiem w ramach której były realizowane sprawozdawane porady POZ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jak w analogicznym atrybucie z potwierdzanego sprawozdania.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, którego dotyczy sprawozdanie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jak w analogicznym atrybucie z potwierdzanego sprawozdania.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a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, którego dotyczy sprawozdanie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jak w analogicznym atrybucie z potwierdzanego sprawozdania.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wersji sprawozdani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jak w analogicznym atrybucie z potwierdzanego sprawozdania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ew. problemie związanym z całością sprawozdania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tępuje, gdy sprawozdanie zostało odrzucone w całości, np. jeśli numer wersji jest mniejszy od poprzednio przekazanego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Waga wskazywanego problemu</w:t>
            </w:r>
          </w:p>
        </w:tc>
        <w:tc>
          <w:tcPr>
            <w:tcW w:w="55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- Błąd - problem powodujący odrzucenie danych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- Ostrzeżenie - sygnalizacja potencjalnego problemu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- Informacja - dodatkowa informacja od płatnika, np. sugestia sprawdzenia danych w sytuacji podejrzenia często popełnianego błędu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 znaków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oblemu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dów ustalany jest przez odbiorcę potwierdzanych danych (płatnika)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50 znaków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blemu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-poz-spraw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stępuje, gdy zaistniał problem z całością sprawozdania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-porady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rzyjęciu lub odrzuceniu danych o poradzie POZ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stępuje tylko wtedy, gdy w potwierdzanym komunikacie nie było żadnych porad (przypadek teoretyczny)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por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 cyfr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porady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przekazany w potwierdzanym komunikacie w atrybucie //komunikat/sprawozdanie/porada/@id-por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ew. problemach związanych z deklaracją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stępuje, gdy nie ma żadnych problemów w danych porady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Waga wskazywanego problemu</w:t>
            </w:r>
          </w:p>
        </w:tc>
        <w:tc>
          <w:tcPr>
            <w:tcW w:w="55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- Błąd - problem powodujący odrzucenie danych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- Ostrzeżenie - sygnalizacja potencjalnego problemu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- Informacja - dodatkowa informacja od płatnika, np. sugestia sprawdzenia danych w sytuacji podejrzenia często popełnianego błędu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 znaków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oblemu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dów ustalany jest przez odbiorcę potwierdzanych danych (płatnika)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50 znaków</w:t>
            </w:r>
          </w:p>
        </w:tc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blemu</w:t>
            </w:r>
          </w:p>
        </w:tc>
        <w:tc>
          <w:tcPr>
            <w:tcW w:w="5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357" w:hanging="357"/>
        <w:rPr/>
      </w:pPr>
      <w:bookmarkStart w:id="357" w:name="__RefHeading___Toc151751326"/>
      <w:bookmarkStart w:id="358" w:name="OLE_LINK198"/>
      <w:bookmarkStart w:id="359" w:name="OLE_LINK196"/>
      <w:bookmarkEnd w:id="357"/>
      <w:bookmarkEnd w:id="358"/>
      <w:bookmarkEnd w:id="359"/>
      <w:r>
        <w:rPr/>
        <w:t>Komunikat danych zbiorczych o świadczeniach udzielonych w ramach POZ</w:t>
      </w:r>
    </w:p>
    <w:p>
      <w:pPr>
        <w:pStyle w:val="Heading2"/>
        <w:ind w:left="431" w:hanging="431"/>
        <w:rPr/>
      </w:pPr>
      <w:bookmarkStart w:id="360" w:name="OLE_LINK198"/>
      <w:bookmarkStart w:id="361" w:name="OLE_LINK196"/>
      <w:bookmarkStart w:id="362" w:name="__RefHeading___Toc151751327"/>
      <w:bookmarkStart w:id="363" w:name="OLE_LINK140"/>
      <w:bookmarkStart w:id="364" w:name="OLE_LINK137"/>
      <w:bookmarkEnd w:id="360"/>
      <w:bookmarkEnd w:id="361"/>
      <w:bookmarkEnd w:id="362"/>
      <w:bookmarkEnd w:id="364"/>
      <w:r>
        <w:rPr/>
        <w:t>Szczegółowa struktura</w:t>
      </w:r>
      <w:bookmarkEnd w:id="363"/>
      <w:r>
        <w:rPr/>
        <w:t xml:space="preserve"> komunikatu danych zbiorczych o świadczeniach udzielonych w ramach POZ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6"/>
        <w:gridCol w:w="1411"/>
        <w:gridCol w:w="1276"/>
        <w:gridCol w:w="567"/>
        <w:gridCol w:w="1276"/>
        <w:gridCol w:w="3547"/>
        <w:gridCol w:w="5525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ówny element komunikatu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65" w:name="_Hlk147312520"/>
            <w:bookmarkStart w:id="366" w:name="_Hlk147312520"/>
            <w:bookmarkEnd w:id="366"/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komunikatu (symbol)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/>
            </w:pPr>
            <w:bookmarkStart w:id="367" w:name="OLE_LINK46"/>
            <w:r>
              <w:rPr>
                <w:sz w:val="20"/>
                <w:szCs w:val="20"/>
              </w:rPr>
              <w:t xml:space="preserve">W przypadku niniejszego komunikatu ma wartość </w:t>
            </w:r>
            <w:bookmarkEnd w:id="367"/>
            <w:r>
              <w:rPr>
                <w:sz w:val="20"/>
                <w:szCs w:val="20"/>
              </w:rPr>
              <w:t>“ZBPOZ”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wersji typu komunikatu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W przypadku niniejszego komunikatu ma wartość „1”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został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atrybuty przyjmują wartości zgodnie ze specyfikacją ogólnego nagłówka komunikatów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adczeniodaw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odawca dokonujący sprawozdawani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szystki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atrybuty przyjmują wartości zgodnie ze specyfikacją ogólnego nagłówka komunikatów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ozd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objęte sprawozdanie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4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 umowy z płatnikiem w ramach które były realizowane sprawozdawane zbiorczo świadczenia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, którego dotyczy sprawozdanie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miesia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, którego dotyczy sprawozdanie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wersji sprawozdani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muje się, że dane przekazane w komunikacie o większym numerze wersji zastępują wszystkie poprzednio przekazane w ramach wskazanego okresu sprawozdawczego dane (dotyczy to wszystkich elementów “rodz-swdcz”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N]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Żądanie usunięcia przekazanego sprawozdania w całości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– należy usunąć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– nie należy usuwać (przekazanie nowych danych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b-swiad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o liczbie zrealizowanych świadczeń określonego rodzaju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-swiad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Typ świadczenia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typ-swiad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doprecyzowanie rodzaju świadczeni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Zawiera w zależności od typu świadczenia – zgodnie z treścią rozporządzenia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d badania określony w załączniku nr 6;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- cel przewozu zgodnie z tabelą 3 załącznika nr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realizacji danego rodzaju świadczeń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-pa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4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 pacjentów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Kod definiujący kategorie wiekowe pacjentów, w podziale na które sprawozdawana jest wielkość realizacji świadczeń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yczy tylko niektórych rodzajów świadczeń, wskazanych w rozporządzeni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s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(5,0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zrealizowanych świadczeń określonego rodzaju w określonej grupie wiekowej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ind w:left="431" w:hanging="431"/>
        <w:rPr/>
      </w:pPr>
      <w:bookmarkStart w:id="368" w:name="__RefHeading___Toc151751328"/>
      <w:bookmarkStart w:id="369" w:name="OLE_LINK138"/>
      <w:bookmarkEnd w:id="368"/>
      <w:bookmarkEnd w:id="369"/>
      <w:r>
        <w:rPr/>
        <w:t>Komunikat potwierdzenia danych zbiorczych o świadczeniach udzielonych w ramach POZ</w:t>
      </w:r>
    </w:p>
    <w:p>
      <w:pPr>
        <w:pStyle w:val="TextBody"/>
        <w:widowControl/>
        <w:rPr/>
      </w:pPr>
      <w:r>
        <w:rPr/>
        <w:t>Do potwierdzenia danych o świadczeniach udzielonych w ramach POZ stosowany jest ogólny komunikat „potwierdzenia odbioru”, przedstawiony w osobnym rozdziale. Przyjęciu lub odrzuceniu przez płatnika podlega całość danych zbiorczych, przekazanych w potwierdzanym komunikacie.</w:t>
      </w:r>
    </w:p>
    <w:p>
      <w:pPr>
        <w:pStyle w:val="Heading1"/>
        <w:ind w:left="357" w:hanging="357"/>
        <w:rPr/>
      </w:pPr>
      <w:bookmarkStart w:id="370" w:name="OLE_LINK138"/>
      <w:bookmarkStart w:id="371" w:name="__RefHeading___Toc151751329"/>
      <w:bookmarkEnd w:id="370"/>
      <w:bookmarkEnd w:id="371"/>
      <w:r>
        <w:rPr/>
        <w:t>Komunikat danych o listach oczekujących</w:t>
      </w:r>
    </w:p>
    <w:p>
      <w:pPr>
        <w:pStyle w:val="Heading2"/>
        <w:ind w:left="431" w:hanging="431"/>
        <w:rPr/>
      </w:pPr>
      <w:bookmarkStart w:id="372" w:name="__RefHeading___Toc151751330"/>
      <w:bookmarkEnd w:id="372"/>
      <w:r>
        <w:rPr/>
        <w:t>Szczegółowa struktura komunikatu danych o listach oczekujących</w:t>
      </w:r>
    </w:p>
    <w:tbl>
      <w:tblPr>
        <w:tblW w:w="146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1417"/>
        <w:gridCol w:w="1276"/>
        <w:gridCol w:w="567"/>
        <w:gridCol w:w="1276"/>
        <w:gridCol w:w="3547"/>
        <w:gridCol w:w="5529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ziom w hierarch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El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tryb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rot</w:t>
              <w:softHyphen/>
              <w:t>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Format [wart. dom.]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datkowe wyjaśnienia, ograniczenia i zależnoś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bookmarkStart w:id="373" w:name="OLE_LINK61"/>
            <w:bookmarkEnd w:id="373"/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ówny element komunikatu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komunikatu (symbol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W przypadku niniejszego komunikatu ma wartość “LIOCZ”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wersji typu komunikat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W przypadku niniejszego komunikatu ma wartość „1”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został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atrybuty przyjmują wartości zgodnie ze specyfikacją ogólnego nagłówka komunikatów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adczeniodaw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odawca dokonujący sprawozdawan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szystki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atrybuty przyjmują wartości zgodnie ze specyfikacją ogólnego nagłówka komunikatów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-l-ocz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ozdanie dotyczy stanu na ostatni dzień miesiąca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, którego dotyczy sprawozdani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miesia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, którego dotyczy sprawozdani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a-ocz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-da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liter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zekazywanych danych listy oczekujących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dane statystyczne (czasy oczekiwania, liczba oczekujących itp.)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– wykaz osób oczekujących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74" w:name="OLE_LINK132"/>
            <w:bookmarkStart w:id="375" w:name="OLE_LINK132"/>
            <w:bookmarkEnd w:id="37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kom-or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komórki organizacyjnej wg księgi rejestrowej RZOZ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y nie nadany, należy przekazać „000”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z:id-tech-kom-or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Identyfikator techniczny komórki organizacyjnej świadczeniodawcy, nadany przez płatni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y, gdy nie podano identyfikatora w id-kom-org (tzn. przekazano „000”)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76" w:name="OLE_LINK101"/>
            <w:bookmarkStart w:id="377" w:name="OLE_LINK101"/>
            <w:bookmarkEnd w:id="37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-pro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ocedury medycznej lub świadczenia wysokospecjalistyczneg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78" w:name="OLE_LINK10"/>
            <w:bookmarkStart w:id="379" w:name="_Hlk150592868"/>
            <w:bookmarkStart w:id="380" w:name="OLE_LINK208"/>
            <w:bookmarkStart w:id="381" w:name="OLE_LINK207"/>
            <w:bookmarkStart w:id="382" w:name="OLE_LINK10"/>
            <w:bookmarkStart w:id="383" w:name="_Hlk150592868"/>
            <w:bookmarkStart w:id="384" w:name="OLE_LINK208"/>
            <w:bookmarkStart w:id="385" w:name="OLE_LINK207"/>
            <w:bookmarkEnd w:id="382"/>
            <w:bookmarkEnd w:id="383"/>
            <w:bookmarkEnd w:id="384"/>
            <w:bookmarkEnd w:id="38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oce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ata dokonania ostatniej oceny kolejk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86" w:name="OLE_LINK216"/>
            <w:bookmarkStart w:id="387" w:name="OLE_LINK216"/>
            <w:bookmarkEnd w:id="38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wersji danych dotyczących określonej listy oczekujących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jmuje się, że dane o większym numerze wersji zastępują w całości poprzednio przekazane dane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N]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ądanie usunięcia danych dotyczących określonej listy oczekujących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Stosowane wówczas, kiedy chcemy usunąć ze sprawozdania kolejkę (dotyczącą określonej komórki organizacyjnej lub procedury), traktowaną jako odrębny obiekt sprawozdawczy. Natomiast jeżeli kolejka jest obserwowana, ale ma liczebność =“0” i czas oczekiwania =”0”, to podaje się te wartości w odpowiednich atrybutach elementu “parametry”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bookmarkStart w:id="388" w:name="OLE_LINK102"/>
            <w:bookmarkEnd w:id="388"/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-listy-ocz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podsumowujące listę oczekujących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Występuje wtedy, gdy nie przekazuje się danych osób oczekujących (atrybut “</w:t>
            </w:r>
            <w:bookmarkStart w:id="389" w:name="OLE_LINK135"/>
            <w:r>
              <w:rPr>
                <w:sz w:val="20"/>
                <w:szCs w:val="20"/>
              </w:rPr>
              <w:t>zakres-danych</w:t>
            </w:r>
            <w:bookmarkEnd w:id="389"/>
            <w:r>
              <w:rPr>
                <w:sz w:val="20"/>
                <w:szCs w:val="20"/>
              </w:rPr>
              <w:t>” = S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zbior-o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ystyka w ramach podzbioru oczekujących wyróżnionego ze względu na kategorię medyczn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-kate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ategorii osób oczekujących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przypadki stabilne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przypadki piln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b-oczeku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4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 oczekujących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c-czas-ocz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(4,0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cowany przez świadczeniodawcę czas oczekiwania w kolejce (w dniach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ywany w okresie przejściowym (par.11 ust.1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rzecz-czas-ocz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do 4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 rzeczywisty czas oczekiwania (w dniach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a-oso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a osób oczekujących w kolejc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Występuje wtedy, gdy przekazuje się dane osób oczekujących (atrybut “zakres-danych” = W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ekuj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osoby zapisanej na liście oczekujących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-na-lis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cyfr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na liście w roku zapisan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nie lub powód przyjęc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-pac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cja pacjenta (lub jego opiekuna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yp-osob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uża litera</w:t>
            </w:r>
          </w:p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]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której dotyczy identyfikacj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– pacjent</w:t>
            </w:r>
          </w:p>
          <w:p>
            <w:pPr>
              <w:pStyle w:val="Standard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– opiekun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r-dziec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cyfr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dziecka identyfikowanego tym samym identyfikatorem opiekun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stępuje, jeżeli atrybut “typ-osoby” przyjmuje wartość “P”. Także nie zawsze musi wystąpić, jeżeli atrybut “typ-osoby” przyjmuje wartość “O”. Dotyczy kilkorga dzieci objętych w tym samym czasie tym samym identyfikatorem opiekuna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yp-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uża litera</w:t>
            </w:r>
          </w:p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]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typu identyfikator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bookmarkStart w:id="390" w:name="OLE_LINK218"/>
            <w:r>
              <w:rPr>
                <w:sz w:val="20"/>
                <w:szCs w:val="20"/>
              </w:rPr>
              <w:t>Zgodnie z tabelą 4 załącznika nr 4 do rozporządzenia</w:t>
            </w:r>
            <w:bookmarkEnd w:id="390"/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d-osob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20 znaków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osoby (pacjenta bądź opiekuna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-oso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osobowe pacjent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do 3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mie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do 3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gie imię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azwis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do 4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azwisko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4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– drugi czło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zamieszkania pacjent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od-poczt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ocztowy, jeżeli występuj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iejscowos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do 56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 zamieszkan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 w:eastAsia="en-US"/>
              </w:rPr>
              <w:t>ul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do 65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r-dom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9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dom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r-l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do 1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lokal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kontaktowania się z osobą oczekując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r-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4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y telefonów kontaktowych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n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4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sposoby kontaktowania się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dotyczące rejestracji planowanego terminu udzielenia świadczenia (i jego zmian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 w:eastAsia="en-US"/>
              </w:rPr>
              <w:t>mom-zapis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+czas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ment dokonania ustalenia planowanego terminu realizacj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pe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mię i nazwisko osoby, która zapisała planowany termi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a-pl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a data udzielenia świadczen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zaplanowania z dokładnością do tygodnia podaje się pierwszy dzień tygodnia (poniedziałek)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oklad-pl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 zaplanowania daty realizacj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dzień</w:t>
            </w:r>
          </w:p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</w:rPr>
              <w:t>T – tydzień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</w:r>
            <w:bookmarkStart w:id="391" w:name="OLE_LINK209"/>
            <w:bookmarkStart w:id="392" w:name="OLE_LINK209"/>
            <w:bookmarkEnd w:id="39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ate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 zastosowana przy planowaniu daty realizacj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przypadek stabilny</w:t>
            </w:r>
          </w:p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</w:rPr>
              <w:t>2 – przypadek pilny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zycz-zmi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do 200 znaków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zyna zmiany termin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bookmarkStart w:id="393" w:name="_Hlk150593546"/>
            <w:bookmarkStart w:id="394" w:name="OLE_LINK212"/>
            <w:bookmarkStart w:id="395" w:name="OLE_LINK211"/>
            <w:bookmarkStart w:id="396" w:name="OLE_LINK210"/>
            <w:bookmarkEnd w:id="393"/>
            <w:bookmarkEnd w:id="394"/>
            <w:bookmarkEnd w:id="395"/>
            <w:bookmarkEnd w:id="396"/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esl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dotyczące skreślenia z listy oczekujących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 przekazywany tylko raz - w komunikacie za okres w którym nastąpiło skreślenie z listy oczekujących.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a-skre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skreślen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97" w:name="_Hlk149727643"/>
            <w:bookmarkStart w:id="398" w:name="OLE_LINK182"/>
            <w:bookmarkStart w:id="399" w:name="OLE_LINK181"/>
            <w:bookmarkStart w:id="400" w:name="_Hlk149727643"/>
            <w:bookmarkStart w:id="401" w:name="OLE_LINK182"/>
            <w:bookmarkStart w:id="402" w:name="OLE_LINK181"/>
            <w:bookmarkEnd w:id="400"/>
            <w:bookmarkEnd w:id="401"/>
            <w:bookmarkEnd w:id="40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od-skre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znak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zyczyny skreślen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jc w:val="left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  <w:t>Zgodnie z tabelą nr 7 w załączniku nr 4 do rozporządz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431" w:hanging="431"/>
        <w:rPr/>
      </w:pPr>
      <w:bookmarkStart w:id="403" w:name="__RefHeading___Toc151751331"/>
      <w:bookmarkStart w:id="404" w:name="OLE_LINK139"/>
      <w:bookmarkEnd w:id="403"/>
      <w:bookmarkEnd w:id="404"/>
      <w:r>
        <w:rPr/>
        <w:t>Komunikat potwierdzenia danych o listach oczekujących</w:t>
      </w:r>
    </w:p>
    <w:p>
      <w:pPr>
        <w:pStyle w:val="TextBody"/>
        <w:rPr/>
      </w:pPr>
      <w:bookmarkStart w:id="405" w:name="OLE_LINK139"/>
      <w:bookmarkEnd w:id="405"/>
      <w:r>
        <w:rPr/>
        <w:t>Do potwierdzenia danych o listach oczekujących stosowany jest ogólny komunikat „potwierdzenia odbioru”, przedstawiony w osobnym rozdziale. Przyjęciu lub odrzuceniu przez płatnika podlega całość danych o listach, przekazanych w potwierdzanym komunikacie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371" w:leader="none"/>
        <w:tab w:val="right" w:pos="14459" w:leader="none"/>
      </w:tabs>
      <w:rPr/>
    </w:pPr>
    <w:r>
      <w:rPr>
        <w:sz w:val="20"/>
        <w:szCs w:val="20"/>
      </w:rPr>
      <w:t>Komunikaty szczegółowe NFZ</w:t>
      <w:tab/>
      <w:tab/>
      <w:t xml:space="preserve">Zapisano: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SAVEDATE \@"yyyy\-MM\-dd\ HH:mm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006-11-21 18:27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88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357" w:hanging="357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  <w:tab w:val="left" w:pos="1800" w:leader="none"/>
      </w:tabs>
      <w:spacing w:before="120" w:after="240"/>
      <w:ind w:left="431" w:hanging="431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60"/>
      <w:ind w:left="505" w:hanging="505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10pt">
    <w:name w:val="Standardowy + 10 pt"/>
    <w:basedOn w:val="Normal"/>
    <w:qFormat/>
    <w:pPr/>
    <w:rPr>
      <w:sz w:val="20"/>
      <w:szCs w:val="20"/>
    </w:rPr>
  </w:style>
  <w:style w:type="paragraph" w:styleId="Tekstpodstawowy21">
    <w:name w:val="Tekst podstawowy 21"/>
    <w:basedOn w:val="Normal"/>
    <w:qFormat/>
    <w:pPr/>
    <w:rPr>
      <w:i/>
      <w:iCs/>
      <w:color w:val="0000FF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">
    <w:name w:val=" Znak Znak2 Znak"/>
    <w:basedOn w:val="Normal"/>
    <w:qFormat/>
    <w:pPr>
      <w:widowControl/>
      <w:suppressAutoHyphens w:val="false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4559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ZnakZnak">
    <w:name w:val=" Znak Znak Znak"/>
    <w:basedOn w:val="Normal"/>
    <w:qFormat/>
    <w:pPr>
      <w:widowControl/>
      <w:suppressAutoHyphens w:val="false"/>
    </w:pPr>
    <w:rPr/>
  </w:style>
  <w:style w:type="paragraph" w:styleId="ZnakZnak">
    <w:name w:val=" Znak Znak"/>
    <w:basedOn w:val="Normal"/>
    <w:qFormat/>
    <w:pPr>
      <w:widowControl/>
      <w:suppressAutoHyphens w:val="false"/>
    </w:pPr>
    <w:rPr/>
  </w:style>
  <w:style w:type="paragraph" w:styleId="ZnakZnak1">
    <w:name w:val=" Znak Znak1"/>
    <w:basedOn w:val="Normal"/>
    <w:qFormat/>
    <w:pPr>
      <w:widowControl/>
      <w:suppressAutoHyphens w:val="false"/>
    </w:pPr>
    <w:rPr/>
  </w:style>
  <w:style w:type="paragraph" w:styleId="ZnakZnakZnakZnakZnak">
    <w:name w:val="Znak Znak Znak Znak Znak"/>
    <w:basedOn w:val="Normal"/>
    <w:qFormat/>
    <w:pPr>
      <w:widowControl/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2ZnakZnakZnak">
    <w:name w:val=" Znak Znak2 Znak Znak Znak"/>
    <w:basedOn w:val="Normal"/>
    <w:qFormat/>
    <w:pPr>
      <w:widowControl/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8:25:00Z</dcterms:created>
  <dc:creator>Andrzej Strug</dc:creator>
  <dc:description/>
  <cp:keywords/>
  <dc:language>en-US</dc:language>
  <cp:lastModifiedBy>Andrzej Strug</cp:lastModifiedBy>
  <cp:lastPrinted>2006-10-18T14:10:00Z</cp:lastPrinted>
  <dcterms:modified xsi:type="dcterms:W3CDTF">2006-11-21T18:27:00Z</dcterms:modified>
  <cp:revision>3</cp:revision>
  <dc:subject/>
  <dc:title>Komunikaty do rozporządzenia MZ</dc:title>
</cp:coreProperties>
</file>